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10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014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Володимир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инський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1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айон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 та розпорядження голови обласної державної адміністрації «Про утворення облас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» від 03.07.2014 № 236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айон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– районний шта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Затвердити персональний склад районного штабу, </w:t>
      </w:r>
      <w:r>
        <w:rPr>
          <w:color w:val="000000"/>
          <w:sz w:val="28"/>
          <w:szCs w:val="28"/>
          <w:lang w:val="uk-UA"/>
        </w:rPr>
        <w:t>згідно з додатком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такі основні завдання районного штаб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оординація дій управлінь, відділів та головних спеціалістів райдержадміністрації з Устилузькою міською та сільськими радам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прияння громадянам України, які переміщуються з тимчасово окупованої території та районів проведення антитерористичної операції у вирішенні соціально-побутових пробл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  <w:lang w:val="uk-UA"/>
        </w:rPr>
        <w:t>Затвердити план заходів пов’язаних із соціальним забезпеченням</w:t>
        <w:br/>
        <w:t>жителів тимчасово окупованої території та районів проведення антитерористичної операції, які прибули на тимчасове перебування у Володимир-Волинський район (далі – план заходів),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Устилузькому міському та сільським головам на засіданнях виконкому затвердити склад груп з питань сприяння громадянам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 Начальнику Володимир – Волинського міськрайонного відділу УДСНС України у  Волинській області Воробйову В.В. та завідувачу сектору з питань цивільного захисту райдержадміністрації Ліщуку Ю.І. забезпечити організацію роботи діяльності районного штаб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                              </w:t>
      </w:r>
      <w:r>
        <w:rPr>
          <w:b/>
          <w:sz w:val="28"/>
          <w:szCs w:val="28"/>
        </w:rPr>
        <w:t>В. 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TextBodyIndent"/>
        <w:spacing w:lineRule="atLeast" w:line="0" w:before="0" w:after="0"/>
        <w:ind w:left="0" w:hanging="0"/>
        <w:jc w:val="both"/>
        <w:rPr/>
      </w:pPr>
      <w:r>
        <w:rPr/>
        <w:t>Ліщук 22 613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14-07-10T10:42:00Z</cp:lastPrinted>
  <dcterms:modified xsi:type="dcterms:W3CDTF">2014-07-11T12:10:00Z</dcterms:modified>
  <cp:revision>28</cp:revision>
  <dc:subject/>
  <dc:title/>
</cp:coreProperties>
</file>