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30530" cy="614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-180" w:leader="none"/>
        </w:tabs>
        <w:ind w:hanging="18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-180" w:leader="none"/>
        </w:tabs>
        <w:ind w:hanging="1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20" w:after="0"/>
        <w:jc w:val="center"/>
        <w:rPr>
          <w:b/>
          <w:b/>
          <w:bCs/>
          <w:color w:val="000000"/>
          <w:spacing w:val="-1"/>
          <w:sz w:val="32"/>
          <w:szCs w:val="32"/>
          <w:lang w:val="uk-UA"/>
        </w:rPr>
      </w:pPr>
      <w:r>
        <w:rPr>
          <w:b/>
          <w:bCs/>
          <w:color w:val="000000"/>
          <w:spacing w:val="-1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1 </w:t>
      </w:r>
      <w:r>
        <w:rPr>
          <w:color w:val="000000"/>
          <w:sz w:val="28"/>
          <w:szCs w:val="28"/>
          <w:lang w:val="uk-UA"/>
        </w:rPr>
        <w:t xml:space="preserve"> березня 2011року</w:t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 xml:space="preserve">   м. Володимир-Волинський</w:t>
      </w: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№ </w:t>
      </w:r>
      <w:r>
        <w:rPr>
          <w:color w:val="000000"/>
          <w:sz w:val="28"/>
          <w:szCs w:val="28"/>
        </w:rPr>
        <w:t>81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завершального етапу робіт, пов’язаних</w:t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 ліквідацією залишкового впливу хімічних засобів захисту рослин та </w:t>
      </w:r>
    </w:p>
    <w:p>
      <w:pPr>
        <w:pStyle w:val="Normal"/>
        <w:ind w:left="-900"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ладів у яких вони зберігалися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8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розпорядження голови обласної державної адміністрації «Про проведення завершального етапу робіт, пов’язаних з ліквідацією залишкового впливу хімічних засобів захисту рослин та складів у яких вони зберігалися» від 21 лютого 2011року № 61:</w:t>
      </w:r>
    </w:p>
    <w:p>
      <w:pPr>
        <w:pStyle w:val="Normal"/>
        <w:ind w:left="-180" w:firstLine="888"/>
        <w:jc w:val="both"/>
        <w:rPr/>
      </w:pPr>
      <w:r>
        <w:rPr>
          <w:bCs/>
          <w:sz w:val="28"/>
          <w:szCs w:val="28"/>
          <w:lang w:val="uk-UA"/>
        </w:rPr>
        <w:t>1. Утворити районну комісію з ліквідації екологічних небезпек, пов’язаних зі складами, де зберігалися хімічні засоби захисту рослин у складі згідно з додатком (далі районна комісі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left="-180" w:firstLine="8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Районній комісії:</w:t>
      </w:r>
    </w:p>
    <w:p>
      <w:pPr>
        <w:pStyle w:val="Normal"/>
        <w:ind w:left="-180" w:firstLine="88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доповнити матеріали інвентаризації складів даними щодо фізичного стану складів, грунтових площ, що потребують очищення, методів їх очищення;</w:t>
      </w:r>
    </w:p>
    <w:p>
      <w:pPr>
        <w:pStyle w:val="Normal"/>
        <w:ind w:left="-180" w:firstLine="888"/>
        <w:jc w:val="both"/>
        <w:rPr/>
      </w:pPr>
      <w:r>
        <w:rPr>
          <w:bCs/>
          <w:sz w:val="28"/>
          <w:szCs w:val="28"/>
          <w:lang w:val="uk-UA"/>
        </w:rPr>
        <w:t xml:space="preserve">-забезпечити за результатами обстеженнь та визначеними класами небезпеки відходів, що утворюються після демонтажу складів, у яких зберігалися хімічні засоби захисту рослин, отримання висновків державної санепідслужби щодо поводження з ними надалі; </w:t>
      </w:r>
    </w:p>
    <w:p>
      <w:pPr>
        <w:pStyle w:val="Normal"/>
        <w:tabs>
          <w:tab w:val="clear" w:pos="708"/>
          <w:tab w:val="left" w:pos="960" w:leader="none"/>
        </w:tabs>
        <w:ind w:left="-180" w:firstLine="88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lang w:val="en-US" w:eastAsia="en-US"/>
        </w:rPr>
        <w:t>дійснювати експлуатацію приміщень складів, поводження з будівельними матеріалами, які утворюються під час демонтажу кожного окремого складу, відповідно до чинного законодавства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ind w:left="-180" w:firstLine="88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забезпечити подання до 1 червня 2011 року висновків обласному державному проектно-технологічному центру охорони родючості грунтів і якості продукції «Облдержродючість» для підготовки проектної заявки «Ліквідація екологічних небезпек, пов’язаних зі складами хімічних засобів  захисту рослин» (демонтаж складів) на конкурс Програми транскордонного  співробітництва Польща – Білорусія – Україна (форми додаються);</w:t>
      </w:r>
    </w:p>
    <w:p>
      <w:pPr>
        <w:pStyle w:val="Normal"/>
        <w:ind w:left="-180" w:firstLine="88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-визначити обсяги необхідних коштів для проведення робіт з ліквідацією небезпек та можливість їх виділення з бюджетів, у.т.ч. з фондів охорони навколишнього середовища відповідних сільських рад;</w:t>
      </w:r>
    </w:p>
    <w:p>
      <w:pPr>
        <w:pStyle w:val="Normal"/>
        <w:ind w:left="-180" w:firstLine="88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uk-UA" w:eastAsia="en-US"/>
        </w:rPr>
        <w:t>з</w:t>
      </w:r>
      <w:r>
        <w:rPr>
          <w:sz w:val="28"/>
          <w:szCs w:val="28"/>
          <w:lang w:val="en-US" w:eastAsia="en-US"/>
        </w:rPr>
        <w:t>абезпечити дотримання вимог чинного законодавства при проведенні з ліквідації залишкового впливу хімічних засобів захисту рослин та складів, у яких вони зберігалися</w:t>
      </w:r>
      <w:r>
        <w:rPr>
          <w:sz w:val="28"/>
          <w:szCs w:val="28"/>
          <w:lang w:val="uk-UA" w:eastAsia="en-US"/>
        </w:rPr>
        <w:t>;</w:t>
      </w:r>
    </w:p>
    <w:p>
      <w:pPr>
        <w:pStyle w:val="Normal"/>
        <w:ind w:left="-180" w:firstLine="88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uk-UA" w:eastAsia="en-US"/>
        </w:rPr>
        <w:t>у</w:t>
      </w:r>
      <w:r>
        <w:rPr>
          <w:sz w:val="28"/>
          <w:szCs w:val="28"/>
          <w:lang w:val="en-US" w:eastAsia="en-US"/>
        </w:rPr>
        <w:t>загальнену інформацію про проведену роботу та виконання завдань подавати державному управлінню охорони навколишнього природного середовища в області щороку до 20 липня та 20 січня.</w:t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Контроль за виконанням цього розпорядження покласти на першого заступника голови районної державної адміністрації С.І Луцюк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Голова районної 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державної  адміністрації                                                                         В. СКУБА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>Кравчук 21 737</w:t>
      </w:r>
    </w:p>
    <w:sectPr>
      <w:type w:val="nextPage"/>
      <w:pgSz w:w="11906" w:h="16838"/>
      <w:pgMar w:left="1701" w:right="38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44" w:leader="none"/>
      </w:tabs>
      <w:ind w:left="-108" w:hanging="0"/>
      <w:outlineLvl w:val="4"/>
    </w:pPr>
    <w:rPr>
      <w:b/>
      <w:sz w:val="20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0"/>
      <w:lang w:val="uk-UA"/>
    </w:rPr>
  </w:style>
  <w:style w:type="paragraph" w:styleId="14">
    <w:name w:val="Обычный + 14 пт"/>
    <w:basedOn w:val="Normal"/>
    <w:qFormat/>
    <w:pPr>
      <w:jc w:val="center"/>
    </w:pPr>
    <w:rPr>
      <w:sz w:val="28"/>
      <w:szCs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12:14:00Z</dcterms:created>
  <dc:creator>1</dc:creator>
  <dc:description/>
  <cp:keywords/>
  <dc:language>en-US</dc:language>
  <cp:lastModifiedBy>Myroslav</cp:lastModifiedBy>
  <cp:lastPrinted>2011-03-04T12:40:00Z</cp:lastPrinted>
  <dcterms:modified xsi:type="dcterms:W3CDTF">2011-03-10T06:45:00Z</dcterms:modified>
  <cp:revision>33</cp:revision>
  <dc:subject/>
  <dc:title> </dc:title>
</cp:coreProperties>
</file>