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1" w:right="8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8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31" w:right="8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3 </w:t>
      </w:r>
      <w:r>
        <w:rPr>
          <w:color w:val="000000"/>
          <w:spacing w:val="-1"/>
          <w:sz w:val="28"/>
          <w:szCs w:val="28"/>
          <w:lang w:val="uk-UA"/>
        </w:rPr>
        <w:t>серпня 2011 року</w:t>
      </w: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№ 390 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331" w:right="8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2" w:after="0"/>
        <w:ind w:left="0" w:right="12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02.08.2011 № 15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19"/>
        <w:ind w:left="12" w:right="0" w:firstLine="65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2" w:after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манюку Леоніду Олексійовичу, с.Ізо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вальчуку Миколі Сергійовичу, с.Льотнич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медюк Аллі Петрівні, с.Микитичі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евчук Катерині Павлівні, с.Льотниче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ухарук Галині Іванівні, с.Лудин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асенко Генадію Аркадійовичу, с.Дігтів - 500 (п'ятсот) грн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 w:before="2" w:after="206"/>
        <w:ind w:left="31" w:right="0" w:firstLine="70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331" w:right="8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37" w:after="0"/>
        <w:ind w:left="612" w:right="0" w:hanging="61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7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31" w:right="873" w:gutter="0" w:header="0" w:top="1440" w:footer="0" w:bottom="720"/>
      <w:cols w:num="2" w:equalWidth="false" w:sep="false">
        <w:col w:w="3344" w:space="5148"/>
        <w:col w:w="12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57:00Z</dcterms:created>
  <dc:creator/>
  <dc:description/>
  <dc:language>en-US</dc:language>
  <cp:lastModifiedBy/>
  <dcterms:modified xsi:type="dcterms:W3CDTF">2011-08-15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