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</w:r>
    </w:p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en-US"/>
        </w:rPr>
        <w:t xml:space="preserve">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3.10.</w:t>
      </w:r>
      <w:r>
        <w:rPr>
          <w:sz w:val="28"/>
          <w:szCs w:val="28"/>
          <w:lang w:val="uk-UA"/>
        </w:rPr>
        <w:t xml:space="preserve">2011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 xml:space="preserve">     м. Володимир-Волинський                            №</w:t>
      </w:r>
      <w:r>
        <w:rPr>
          <w:sz w:val="28"/>
          <w:szCs w:val="28"/>
          <w:lang w:val="en-US"/>
        </w:rPr>
        <w:t xml:space="preserve"> 548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становл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іки над малолітні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гою Тетяною Іванівною та Лигою Максимом Івановиче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2 Закону України «Про місцеві державні адміністрації», Закону України «Про забезпечення організаційно-правових умов соціального захисту дітей–сиріт та дітей, позбавлених батьківського піклування», Указу Президента України від 11.07.2005 № 1086 «Про першочергові заходи щодо захисту прав дітей», пунктів 42,44,45,46, 4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 866 «Питання діяльності органів опіки та піклування, пов’язаної із захистом прав дитини», на підставі розпорядження голови Володимир – Волинської райдержадміністрації від 07.09.2011 року № 486 «Про надання статусу Лизі Тетяні Іванівні та Лизі Максиму Івановичу статусу дитини - сироти», згідно заяви жительки с. Новосілки Володимир – Волинського району Іванової Наталії Анатоліївни, 04.02.1989 року народження, з метою захисту прав та законних інтересів малолітніх Лиги Тетяни Іванівни та Лиги Максима Іванович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значити Іванову Наталію Анатоліївну опікуном над малолітнім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емінниками Лигою Тетяною Іванівною, 20.01.2000 року народження, та Лигою Максимом Івановичем, 29.08.2007року народження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бов’язати опікуна Іванову Наталію Анатоліївну здійснювати опік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атті 249 Сімейного кодексу України, пункту 47 Порядку провадження органами опіки та піклування діяльності, пов’язаної із захистом прав дитин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21 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3:00Z</dcterms:created>
  <dc:creator>Dity</dc:creator>
  <dc:description/>
  <cp:keywords/>
  <dc:language>en-US</dc:language>
  <cp:lastModifiedBy>Mirek</cp:lastModifiedBy>
  <cp:lastPrinted>2010-10-21T09:35:00Z</cp:lastPrinted>
  <dcterms:modified xsi:type="dcterms:W3CDTF">2011-10-10T07:34:00Z</dcterms:modified>
  <cp:revision>17</cp:revision>
  <dc:subject/>
  <dc:title>                                                    </dc:title>
</cp:coreProperties>
</file>