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                                                   </w:t>
      </w: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16"/>
          <w:szCs w:val="16"/>
          <w:lang w:val="uk-UA"/>
        </w:rPr>
      </w:r>
    </w:p>
    <w:p>
      <w:pPr>
        <w:pStyle w:val="Heading2"/>
        <w:ind w:left="-180" w:firstLine="180"/>
        <w:rPr>
          <w:bCs w:val="false"/>
          <w:color w:val="000000"/>
          <w:sz w:val="28"/>
          <w:lang w:val="ru-RU"/>
        </w:rPr>
      </w:pPr>
      <w:r>
        <w:rPr>
          <w:bCs w:val="false"/>
          <w:color w:val="000000"/>
          <w:sz w:val="28"/>
        </w:rPr>
        <w:t>ВОЛОДИМИР-ВОЛИНСЬКА РАЙОННА ДЕРЖАВНА АДМІНІСТРАЦІЯ</w:t>
      </w:r>
    </w:p>
    <w:p>
      <w:pPr>
        <w:pStyle w:val="Heading3"/>
        <w:jc w:val="left"/>
        <w:rPr/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05.04.</w:t>
      </w:r>
      <w:r>
        <w:rPr>
          <w:sz w:val="28"/>
          <w:szCs w:val="28"/>
        </w:rPr>
        <w:t>2011</w:t>
      </w:r>
      <w:r>
        <w:rPr>
          <w:sz w:val="28"/>
          <w:szCs w:val="28"/>
          <w:lang w:val="uk-UA"/>
        </w:rPr>
        <w:t xml:space="preserve"> року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м. Володимир-Волинський                   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lang w:val="en-US"/>
        </w:rPr>
        <w:t>15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надання неповнолітній Калиті Тетяні Володимирівн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зволу на продаж простих іменних акцій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того акціонерного товариства «Укрнафта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val="uk-UA"/>
        </w:rPr>
        <w:tab/>
        <w:t>На підставі статті 177 Сімейного кодексу України, пункту 2 статті 32 Цивільного кодексу України, статті 12 Закону України «Про основи соціального захисту бездомних громадян і безпритульних дітей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гідно заяв жителів села Заріччя Володимир-Волинського району Калити Володимира Анатолійовича, Калити Надії Миколаївни та неповнолітньої Калити Тетяни Володимирів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Дати дозвіл неповнолітній Калиті Тетяні Володимирівні, 14.12.1993 рок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народження, на продаж простих іменних акцій Відкритого акціонерного товариства «Укрнафта» (сертифікат серія А №13619), які   належать їй, за згодою батьків Калити Володимира Анатолійовича та Калити Надії Миколаїв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Контроль за виконанням цього розпорядження покласти на заступник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и районної державної адміністрації Верка А.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район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ї адміністрації                                                                              В.СКУБ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нкарук 21 37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4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2:50:00Z</dcterms:created>
  <dc:creator>Dity</dc:creator>
  <dc:description/>
  <cp:keywords/>
  <dc:language>en-US</dc:language>
  <cp:lastModifiedBy>Myroslav</cp:lastModifiedBy>
  <cp:lastPrinted>2010-02-10T10:16:00Z</cp:lastPrinted>
  <dcterms:modified xsi:type="dcterms:W3CDTF">2011-04-07T07:10:00Z</dcterms:modified>
  <cp:revision>6</cp:revision>
  <dc:subject/>
  <dc:title>                                                    </dc:title>
</cp:coreProperties>
</file>