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6.06.</w:t>
      </w:r>
      <w:r>
        <w:rPr/>
        <w:t xml:space="preserve">2011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ьки  с.Хмелів Маїло Олени Петрівн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Маїло О.П. на розробку проекту землеустрою щодо відведення земельної ділянки площею 0,50 га з земель резервного фонду  не наданих у власність та користування біля с.Хмелів в урочищі “Сад” на території Хмелівківської сільської ради за межами населених пунктів з метою надання в оренду терміном на 5 років для сінокосіння та випасання худоби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2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1-06-07T07:48:00Z</dcterms:modified>
  <cp:revision>4</cp:revision>
  <dc:subject/>
  <dc:title>Розпорядження Володамир</dc:title>
</cp:coreProperties>
</file>