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 вересня 20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 м. Володимир-Волинський                               № </w:t>
      </w:r>
      <w:r>
        <w:rPr>
          <w:sz w:val="28"/>
          <w:szCs w:val="28"/>
        </w:rPr>
        <w:t>4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 xml:space="preserve">З нагоди Дня партизанської слави, на виконання Районної цільової програми соціального захисту населення на 2010-2011 роки та </w:t>
      </w:r>
      <w:r>
        <w:rPr>
          <w:color w:val="000000"/>
          <w:spacing w:val="8"/>
          <w:sz w:val="28"/>
          <w:szCs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від 30.08.2011 № 17:   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 Виділити 100 (сто) гривень матеріальної допомоги учасниці партизанського руху на Волині Качмарчук Катерині Петрівні, жительці с.Фалемичі.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 Фінансовому управлінню районної державної адміністрації фінансування зазначених видатків провести за рахунок видатків, передбачених в районному бюджеті на 2011 рік по КФК 09041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районної державної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адміністрації       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В. СКУБА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4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Гимон 23 394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25:00Z</dcterms:created>
  <dc:creator>evtuh</dc:creator>
  <dc:description/>
  <cp:keywords/>
  <dc:language>en-US</dc:language>
  <cp:lastModifiedBy>Mirek</cp:lastModifiedBy>
  <cp:lastPrinted>2011-09-01T09:32:00Z</cp:lastPrinted>
  <dcterms:modified xsi:type="dcterms:W3CDTF">2011-09-08T08:01:00Z</dcterms:modified>
  <cp:revision>16</cp:revision>
  <dc:subject/>
  <dc:title> </dc:title>
</cp:coreProperties>
</file>