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7.09.</w:t>
      </w:r>
      <w:r>
        <w:rPr>
          <w:sz w:val="28"/>
          <w:szCs w:val="28"/>
          <w:lang w:val="uk-UA"/>
        </w:rPr>
        <w:t xml:space="preserve">2011 року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  м. Володимир-Волинський                                 № </w:t>
      </w:r>
      <w:r>
        <w:rPr>
          <w:sz w:val="28"/>
          <w:szCs w:val="28"/>
          <w:lang w:val="en-US"/>
        </w:rPr>
        <w:t>48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Татаровій Юлії Сергіїв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су дитини, позбавленої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свідоцтва про смерть Татарової Тетяни Василівни серії І-ЕГ №030633 від 27.09.2006, окремої ухвали Апеляційного суду Волинської області від 16.08.2011, з метою захисту прав та законних інтересів малолітньої Татарової Юлії Сергіївни, на період перебування Татарова Сергія Васильовича в місцях позбавлення вол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Надати Татаровій Юлії Сергіївні, 01.09.1999 року народження, статус дитини, позбавленої батьківського пікл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у справах дітей райдержадміністрації (Смоляр О.А.) вжити заходів щодо влаштування дит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ьо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47:00Z</dcterms:created>
  <dc:creator>Dity</dc:creator>
  <dc:description/>
  <cp:keywords/>
  <dc:language>en-US</dc:language>
  <cp:lastModifiedBy>Mirek</cp:lastModifiedBy>
  <cp:lastPrinted>2010-10-21T09:35:00Z</cp:lastPrinted>
  <dcterms:modified xsi:type="dcterms:W3CDTF">2011-09-12T12:07:00Z</dcterms:modified>
  <cp:revision>10</cp:revision>
  <dc:subject/>
  <dc:title>                                                    </dc:title>
</cp:coreProperties>
</file>