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чня 2011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ровоздач безоплатними донорами в районі на 2011 рік Устилузькою міською та сільськими радами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11"/>
        <w:gridCol w:w="1914"/>
        <w:gridCol w:w="1914"/>
        <w:gridCol w:w="191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ькість кровода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н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н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ян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ічан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отнич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идн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ц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ич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івк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булт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яч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жарич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чівсь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дин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жан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дн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та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ів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ої роботи апарат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                    С.Романюк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56:00Z</dcterms:created>
  <dc:creator>Myroslav</dc:creator>
  <dc:description/>
  <cp:keywords/>
  <dc:language>en-US</dc:language>
  <cp:lastModifiedBy>Myroslav</cp:lastModifiedBy>
  <dcterms:modified xsi:type="dcterms:W3CDTF">2011-01-12T09:56:00Z</dcterms:modified>
  <cp:revision>2</cp:revision>
  <dc:subject/>
  <dc:title/>
</cp:coreProperties>
</file>