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/>
          <w:b/>
          <w:spacing w:val="8"/>
          <w:lang w:val="ru-RU"/>
        </w:rPr>
      </w:pPr>
      <w:r>
        <w:rPr>
          <w:b/>
          <w:spacing w:val="8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ВОЛОДИМИР-ВОЛИНСЬКА РАЙОННА ДЕРЖАВНААДМІНІСТРАЦІЯ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40"/>
          <w:szCs w:val="32"/>
          <w:lang w:val="uk-UA"/>
        </w:rPr>
      </w:pPr>
      <w:r>
        <w:rPr>
          <w:b/>
          <w:sz w:val="40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2 січня 2011 року                   м.Володимир-Волинський                     № 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jc w:val="center"/>
        <w:rPr/>
      </w:pPr>
      <w:r>
        <w:rPr/>
        <w:t>Про відбір кандидатів для вступу у вищ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йськові навчальні заклади в 2011 році</w:t>
      </w:r>
    </w:p>
    <w:p>
      <w:pPr>
        <w:pStyle w:val="Normal"/>
        <w:ind w:left="851" w:firstLine="8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забезпечення якісного відбору кандидатів для вступу у вищі військові навчальні заклади:</w:t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комісію з відбору кандидатів для вступу у вищі військові навчальні заклади згідно з додатком № 1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олодимир-Волинському об’єднаному районному військовому комісаріату (Бондарук В.В.), та представнику філіалу 166 територіального центру комплектування військовослужбовцями за контрактом (Татьянін Е.В.), спільно з відділом освіти райдержадміністрації (Пашко В.С.) та відділом у справах сім’ї, молоді та спорту (Бігун О. А.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Створити на базі Володимир-Волинського об’єднаного районного військового комісаріату  центр військово-професійної орієнтації та діагностики, щодо забезпечення умов для проведення попередньої професійної діагностики кандидат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вести директорам навчальних закладів завдання з відбору у вищі військові навчальні заклади згідно з додатком № 2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3. До 01.05.20</w:t>
      </w:r>
      <w:r>
        <w:rPr>
          <w:color w:val="000000"/>
          <w:sz w:val="28"/>
          <w:lang w:val="uk-UA"/>
        </w:rPr>
        <w:t>11</w:t>
      </w:r>
      <w:r>
        <w:rPr>
          <w:sz w:val="28"/>
          <w:lang w:val="uk-UA"/>
        </w:rPr>
        <w:t xml:space="preserve"> провести відбір кандидатів у вищі військові навчальні заклади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4. Проводити серед молоді роз’яснювальну роботу з пропаганди військових професій. Для відібраних кандидатів, у квітні - травні 2011 року провести додаткові заняття з предметів, які будуть винесені на вступні іспити.</w:t>
      </w:r>
    </w:p>
    <w:p>
      <w:pPr>
        <w:pStyle w:val="TextBodyIndent"/>
        <w:ind w:left="0" w:firstLine="709"/>
        <w:rPr/>
      </w:pPr>
      <w:r>
        <w:rPr/>
        <w:t>2.5. Провести в квітні 2011 року зустрічі молоді з ветеранами Великої Вітчизняної війни, учасниками бойових дій, офіцерами запасу, показ фільмів на військово - патріотичну тем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6. Організувати в травні 2011 року відвідування молоддю військових частин для ознайомлення з умовами навчання, служби, життя і побуту військовослужбовців, провести військово - спортивні змагання з військово - технічних видів спорту та молодіжної творч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иректорам навчальних закладів спільно з викладачами допризовної підготовки провести якісний відбір юнаків, підготувати необхідні документи і організувати своєчасне прибуття їх на комісі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 Головному лікарю центральної районної лікарні  (Клачук О.Г.) забезпечити в період з березня по травень 2011 року комісію з відбору кандидатів лікарями - спеціалістами, майном, необхідним для проведення якісного медичного огляду кандидатів - вступників у вищі військові навчальні закл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військового комісара підполковника Бондарука В.В. та заступника голови райдержадміністрації Верко А. Л.</w:t>
      </w:r>
    </w:p>
    <w:p>
      <w:pPr>
        <w:pStyle w:val="Normal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2"/>
        <w:rPr/>
      </w:pPr>
      <w:r>
        <w:rPr/>
        <w:t>адміністрації</w:t>
        <w:tab/>
        <w:tab/>
        <w:tab/>
        <w:tab/>
        <w:tab/>
        <w:t xml:space="preserve">                                             В.СКУБА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аврилюк  23479</w:t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426"/>
      <w:jc w:val="center"/>
      <w:outlineLvl w:val="1"/>
    </w:pPr>
    <w:rPr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3:50:00Z</dcterms:created>
  <dc:creator>1</dc:creator>
  <dc:description/>
  <cp:keywords/>
  <dc:language>en-US</dc:language>
  <cp:lastModifiedBy>Myroslav</cp:lastModifiedBy>
  <cp:lastPrinted>2011-01-12T15:11:00Z</cp:lastPrinted>
  <dcterms:modified xsi:type="dcterms:W3CDTF">2011-01-17T12:39:00Z</dcterms:modified>
  <cp:revision>55</cp:revision>
  <dc:subject/>
  <dc:title/>
</cp:coreProperties>
</file>