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13.</w:t>
      </w:r>
      <w:r>
        <w:rPr/>
        <w:t xml:space="preserve">12.2011                       м.Володимир-Волинський                             № </w:t>
      </w:r>
      <w:r>
        <w:rPr>
          <w:lang w:val="en-US"/>
        </w:rPr>
        <w:t>72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доповнення  Положення про юридичний відділ</w:t>
      </w:r>
    </w:p>
    <w:p>
      <w:pPr>
        <w:pStyle w:val="Heading"/>
        <w:rPr/>
      </w:pPr>
      <w:r>
        <w:rPr/>
        <w:t xml:space="preserve"> </w:t>
      </w:r>
      <w:r>
        <w:rPr/>
        <w:t xml:space="preserve">апарату райдержадміністрації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2, 13, пункту 4 статті 25, пункту 9 статті 39 Закону Закону України «Про місцеві державні адміністрації», Закону України «Про безоплатну правову допомогу», наказу Міністерства юстиції України від 21.09.2011 №3044/5 «Про затвердження Порядку роботи громадської приймальні з надання безоплатної первинної правової допомоги», що зареєстроване в Міністерстві юстиції України 22.09.2011 за №1114/19852, розпорядження голови райдержадміністрації від 31.10.2011 №608 доповнити Положення про юридичний відділ апарату райдержадміністрації, що затверджене розпорядженням голови райдержадміністрації від 27.05.2008 №260, пунктом 3.15 наступного змісту: «забезпечує надання громадянам первинної безоплатної правової допомоги відповідно до вимог Закону України «Про безоплатну правову допомогу».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</w:t>
      </w:r>
      <w:r>
        <w:rPr/>
        <w:t>адміністрації</w:t>
        <w:tab/>
        <w:tab/>
        <w:tab/>
        <w:tab/>
        <w:t xml:space="preserve">                                             В.СКУБА</w:t>
        <w:tab/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5:00Z</dcterms:created>
  <dc:creator>Admin</dc:creator>
  <dc:description/>
  <cp:keywords/>
  <dc:language>en-US</dc:language>
  <cp:lastModifiedBy>Mirek</cp:lastModifiedBy>
  <cp:lastPrinted>2011-12-09T15:07:00Z</cp:lastPrinted>
  <dcterms:modified xsi:type="dcterms:W3CDTF">2011-12-14T07:58:00Z</dcterms:modified>
  <cp:revision>6</cp:revision>
  <dc:subject/>
  <dc:title> </dc:title>
</cp:coreProperties>
</file>