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40" w:hanging="0"/>
        <w:rPr/>
      </w:pPr>
      <w:r>
        <w:rPr>
          <w:sz w:val="28"/>
          <w:lang w:val="uk-UA"/>
        </w:rPr>
        <w:t>До пункту 3.3 розпорядження</w:t>
      </w:r>
    </w:p>
    <w:p>
      <w:pPr>
        <w:pStyle w:val="Normal"/>
        <w:ind w:left="131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форм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ослуги органів місцевого самоврядування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60"/>
        <w:gridCol w:w="1266"/>
        <w:gridCol w:w="1074"/>
        <w:gridCol w:w="1362"/>
        <w:gridCol w:w="1158"/>
        <w:gridCol w:w="1440"/>
        <w:gridCol w:w="1080"/>
        <w:gridCol w:w="1440"/>
        <w:gridCol w:w="1260"/>
        <w:gridCol w:w="1080"/>
        <w:gridCol w:w="1116"/>
        <w:gridCol w:w="1044"/>
        <w:gridCol w:w="1080"/>
      </w:tblGrid>
      <w:tr>
        <w:trPr>
          <w:trHeight w:val="5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*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слуг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’єкт надання послуг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участь підприє-мства, установи, організації у процедурі надання послуги органом влад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ті законів України, згідно з яки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ормативно-правові акти, згідно з яки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 надання послуг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плати за послугу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мір зарахованих коштів, отриманих від надання за послуги, до державного чи місцевого бюджетів або на рахунок підприємств </w:t>
            </w:r>
          </w:p>
        </w:tc>
      </w:tr>
      <w:tr>
        <w:trPr>
          <w:trHeight w:val="23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ється посл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ається її платн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ється посл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ається її платні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назва докумен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наданих послуг у 2011 році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2010 ро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2011 році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тк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uk-UA"/>
        </w:rPr>
        <w:t>*</w:t>
      </w:r>
      <w:r>
        <w:rPr>
          <w:lang w:val="uk-UA"/>
        </w:rPr>
        <w:t>- подається інформація щодо районних, міських, сільських рад району, а також підприємств, установ та організацій, що належать до сфери їх управління, які надають послуги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>**- наприклад, дозвіл, ліцензія, витяг тощ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13140" w:hanging="0"/>
        <w:rPr/>
      </w:pPr>
      <w:r>
        <w:rPr>
          <w:sz w:val="28"/>
          <w:lang w:val="uk-UA"/>
        </w:rPr>
        <w:t>До пункту 4.4 розпорядження</w:t>
      </w:r>
    </w:p>
    <w:p>
      <w:pPr>
        <w:pStyle w:val="Normal"/>
        <w:ind w:left="131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пози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щодо переліку послуг, що надаються структурними підрозділами рай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та органами місцевого самоврядування району, які підлягають скасуванн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880"/>
        <w:gridCol w:w="6660"/>
      </w:tblGrid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 надання послуг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скасування послуги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13140" w:hanging="0"/>
        <w:jc w:val="both"/>
        <w:rPr/>
      </w:pPr>
      <w:r>
        <w:rPr>
          <w:sz w:val="28"/>
          <w:lang w:val="uk-UA"/>
        </w:rPr>
        <w:t xml:space="preserve">До пункту 5.1 </w:t>
      </w:r>
    </w:p>
    <w:p>
      <w:pPr>
        <w:pStyle w:val="Normal"/>
        <w:ind w:left="131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ind w:left="13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lang w:val="uk-UA"/>
        </w:rPr>
        <w:t>про товари, роботи, послуги, які необхідно придбати для впровадження систем електронного документообігу та автоматизованого обміну даними між державним адміністратором дозвільного центру і місцевими дозвільними орган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876"/>
        <w:gridCol w:w="2032"/>
        <w:gridCol w:w="1709"/>
        <w:gridCol w:w="60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товарів, робіт, послуг *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товарів, робіт, послу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на за одиницю, гр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, грн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 суб’єкта, для якого потрібно придбати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и, роботи, послуги, необхідні для впровадження систем електронного документообігу та автоматизованого обміну даними</w:t>
            </w:r>
          </w:p>
        </w:tc>
      </w:tr>
      <w:tr>
        <w:trPr/>
        <w:tc>
          <w:tcPr>
            <w:tcW w:w="1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зва структурного підрозділу  райдержадміністрац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’ютер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нтер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нер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де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стеми електронного документообігу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нні цифрові підпис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ключення до інтерн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е (вказат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СЬОГО ВИТРАТ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мітка.</w:t>
      </w:r>
    </w:p>
    <w:p>
      <w:pPr>
        <w:pStyle w:val="Normal"/>
        <w:jc w:val="both"/>
        <w:rPr/>
      </w:pPr>
      <w:r>
        <w:rPr>
          <w:lang w:val="uk-UA"/>
        </w:rPr>
        <w:t xml:space="preserve">* - вказувати лише ті назви товарів, робіт, послуг, без закупівлі яких впровадження систем електронного документообігу та автоматизованого обміну даними між державним адміністратором дозвільного центру і місцевими дозвільними органами не </w:t>
      </w:r>
      <w:r>
        <w:rPr>
          <w:u w:val="single"/>
          <w:lang w:val="uk-UA"/>
        </w:rPr>
        <w:t>буде можливим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* - вказати кількість користувачів, які одночасно працюватимуть у системі електронного документообігу, яку необхідно придбати у конкретному органі влади чи його структурному підрозді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134" w:gutter="0" w:header="0" w:top="143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08:00Z</dcterms:created>
  <dc:creator>Mirek</dc:creator>
  <dc:description/>
  <cp:keywords/>
  <dc:language>en-US</dc:language>
  <cp:lastModifiedBy>Mirek</cp:lastModifiedBy>
  <dcterms:modified xsi:type="dcterms:W3CDTF">2011-08-18T12:09:00Z</dcterms:modified>
  <cp:revision>2</cp:revision>
  <dc:subject/>
  <dc:title/>
</cp:coreProperties>
</file>