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  <w:br/>
        <w:t xml:space="preserve">Розпорядження голови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16 грудня 2011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736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  <w:br/>
        <w:t>про районну комісію з питань сприяння</w:t>
        <w:br/>
        <w:t>проведенню Всеукраїнського перепису населенн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йонна комісія з питань сприяння проведенню Всеукраїнського перепису населення (далі — Комісія) є тимчасовим консультативно-дорадчим органом, утвореним головою районної державної адміністрації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омісія у своїй діяльності керується Конституцією, законами України, актами Президента України та Кабінету Міністрів України, розпорядженнями голови облдержадміністрації, голови райдержадміністрації,  а також цим Положенням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місії є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ияння забезпеченню координації дій місцевих органів виконавчої влади, органів місцевого самоврядування, підприємств, установ та організацій, пов’язаних з підготовкою і проведенням Всеукраїнського перепису населення (далі — Перепис)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ідготовка пропозицій щодо визначення шляхів, механізмів та способів вирішення питань матеріально-технічного, фінансового та організаційного забезпечення підготовки і проведення Перепису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аналіз стану роботи з підготовки і проведення Перепису, що виконується місцевими органами виконавчої влади, органами місцевого самоврядування, підприємствами, установами та організаціями, які залучаються до зазначеної роботи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ре участь у розробленні проектів нормативних актів з питань матеріально-технічного, фінансового та організаційного забезпечення Перепису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озглядає питання щодо залучення технічної та матеріальної допомоги, а також коштів міжнародних організацій, об’єднань громадян, інших юридичних осіб для виконання робіт, пов’язаних з Переписом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ає райдержадміністрації рекомендації та пропозиції щодо проведення Перепису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від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, об’єднань громадян (за погодженням з їх керівниками), а також незалежних експертів (за згодою)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творювати за потреби для виконання покладених на неї завдань тимчасові робочі групи із залученням вітчизняних та іноземних фахівців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ізовувати проведення конференцій, семінарів, нарад та інших заходів з питань підготовки і проведення Перепису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Комісія під час виконання покладених на неї завдань взаємодіє з місцевими органами виконавчої влади, територіальними органами центральних органів виконавчої влади, органами місцевого самоврядування, підприємствами, установами та організаціям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Головою Комісії є  перший заступник голови райдержадміністрації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лад Комісії затверджується розпорядженням голови райдержадміністрації. За потреби вносяться зміни до її складу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ою роботи Комісії є засідання, що проводяться за рішенням її голов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еде її голова, а в разі його відсутності — заступник голов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матеріалів для розгляду на засіданнях Комісії забезпечує секретар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, якщо на ньому присутні більш як половина її членів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своїх засіданнях Комісія розробляє пропозиції та рекомендації з питань, що належать до її компетенції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вважаються схваленими, якщо за них проголосували більше половини присутніх на засіданні членів Комісії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Комісії та райдержадміністрації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ісії, який не підтримує пропозиції (рекомендації) може викласти у письмовій формі свою окрему думку, що додається до протоколу засіданн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Пропозиції та рекомендації Комісії можуть бути реалізовані шляхом прийняття головою районної державної адміністраціії розпорядження, проект якого вноситься відповідно до Регламенту районної державної адміністрації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рганізаційне, матеріально-технічне та інформаційне забезпечення діяльності Комісії здійснює Головне управління статистики у Волинській області. </w:t>
      </w:r>
      <w:r>
        <w:br w:type="page"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.12.</w:t>
      </w:r>
      <w:r>
        <w:rPr>
          <w:sz w:val="28"/>
          <w:szCs w:val="28"/>
        </w:rPr>
        <w:t xml:space="preserve">2011 року № </w:t>
      </w:r>
      <w:r>
        <w:rPr>
          <w:sz w:val="28"/>
          <w:szCs w:val="28"/>
          <w:lang w:val="en-US"/>
        </w:rPr>
        <w:t>736</w:t>
      </w:r>
    </w:p>
    <w:p>
      <w:pPr>
        <w:pStyle w:val="Style16"/>
        <w:spacing w:before="120" w:after="120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  <w:br/>
        <w:t>районної комісії з питань сприяння</w:t>
        <w:br/>
        <w:t>проведенню Всеукраїнського перепису населенн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Style15"/>
              <w:spacing w:lineRule="auto" w:line="228"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ІСНИК </w:t>
            </w:r>
          </w:p>
          <w:p>
            <w:pPr>
              <w:pStyle w:val="Style15"/>
              <w:spacing w:lineRule="auto" w:line="228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овій Богдан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айонної державної 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5"/>
              <w:spacing w:lineRule="auto" w:line="228"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ЕНКО </w:t>
            </w:r>
          </w:p>
          <w:p>
            <w:pPr>
              <w:pStyle w:val="Style15"/>
              <w:spacing w:lineRule="auto" w:line="228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татистики у Володимир-Волинському районі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5"/>
              <w:spacing w:lineRule="auto" w:line="228"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ЮК </w:t>
            </w:r>
          </w:p>
          <w:p>
            <w:pPr>
              <w:pStyle w:val="Style15"/>
              <w:spacing w:lineRule="auto" w:line="228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Павлі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28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– економіст управління статистики у Володимир-Волинському районі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5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ТІЙСЬКА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Степані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ідділу економіки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НДАР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на Григорі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ІПАН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хайл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ОН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ан Ільк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ЛЄКСЄЄНКО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вло Анатолій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олодимир-Волинського міського відділу (з обслуговування міста та району) УМВС України у Волин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УЦЬКИЙ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 Андрій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будівництва та архітектури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ІЩ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ій Іван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адзвичайних ситуацій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КО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Ч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Георгій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центральної районної лікарн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ОНДАР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димир Володимир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Володимир-Волинського об’єднаного районного військового комісаріат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ОЛОВА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Володимир-Волинського міськрайонного центру зайнято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ЖИБ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сана Антоні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комзему у Володимир-Волинському районі Волинської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Щ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Адам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олодимир-Волинського міськрайонного управління юсти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МИ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культури та туризму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ИХАЛЬЧУК </w:t>
            </w:r>
          </w:p>
          <w:p>
            <w:pPr>
              <w:pStyle w:val="Style15"/>
              <w:spacing w:lineRule="auto" w:line="204" w:before="40" w:after="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оніна Андріївна</w:t>
            </w:r>
          </w:p>
        </w:tc>
        <w:tc>
          <w:tcPr>
            <w:tcW w:w="5682" w:type="dxa"/>
            <w:tcBorders/>
          </w:tcPr>
          <w:p>
            <w:pPr>
              <w:pStyle w:val="Style15"/>
              <w:spacing w:lineRule="auto" w:line="204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міськрайонної газети “Слово правди”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  С. Романю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01:00Z</dcterms:created>
  <dc:creator>Mirek</dc:creator>
  <dc:description/>
  <cp:keywords/>
  <dc:language>en-US</dc:language>
  <cp:lastModifiedBy>Mirek</cp:lastModifiedBy>
  <dcterms:modified xsi:type="dcterms:W3CDTF">2011-12-23T07:01:00Z</dcterms:modified>
  <cp:revision>2</cp:revision>
  <dc:subject/>
  <dc:title/>
</cp:coreProperties>
</file>