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4618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-185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bidi w:val="0"/>
        <w:ind w:left="0" w:right="-185" w:hanging="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bidi w:val="0"/>
        <w:ind w:left="0" w:right="-185" w:hanging="0"/>
        <w:jc w:val="center"/>
        <w:rPr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bidi w:val="0"/>
        <w:ind w:left="0" w:right="-185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bidi w:val="0"/>
        <w:ind w:left="0" w:right="91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bidi w:val="0"/>
        <w:ind w:left="0" w:right="91" w:hanging="0"/>
        <w:jc w:val="center"/>
        <w:rPr>
          <w:rFonts w:ascii="Times New Roman" w:hAnsi="Times New Roman"/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3698" w:leader="none"/>
          <w:tab w:val="left" w:pos="8609" w:leader="none"/>
        </w:tabs>
        <w:bidi w:val="0"/>
        <w:ind w:left="5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16.12.2011                    м. Володимир-Волинський                                 №737 </w:t>
      </w:r>
    </w:p>
    <w:p>
      <w:pPr>
        <w:pStyle w:val="Normal"/>
        <w:tabs>
          <w:tab w:val="clear" w:pos="720"/>
          <w:tab w:val="left" w:pos="3698" w:leader="none"/>
          <w:tab w:val="left" w:pos="8609" w:leader="none"/>
        </w:tabs>
        <w:bidi w:val="0"/>
        <w:ind w:left="542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Про розподіл коштів на капітальний ремонт та аварійне відновлення внутрішньогосподарської мережі на території ДП “Володимир-Волинське ЛМГ” Володимир-Волинського району Волинської області</w:t>
      </w:r>
    </w:p>
    <w:p>
      <w:pPr>
        <w:pStyle w:val="Normal"/>
        <w:bidi w:val="0"/>
        <w:ind w:left="-540" w:right="-185" w:hanging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забезпечення виконання розпорядження голови Волинської обласної державної адміністрації від 14 грудня 2011 року №521 “Про затвердження Порядку надання і використання коштів субвенцій з обласного бюджету місцевим бюджетам на виконання природоохоронних заходів у 2011 році та проведення заходів із захисту від підтоплення територій:</w:t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ідділу будівництва та архітектури райдержадміністрації (П. Чуцький):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 Забезпечити розробку проектно-кошторисної  документації на капітальний ремонт та аварійне відновлення внутрішньогосподарської мережі на території ДП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олодимир-Волинське ЛМ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  Забезпечити цільове використання виділених розпорядженням голови облдержадміністрації від 14 грудня №521 коштів обласного бюджету місцевим бюджетам на виконання природоохоронних заходів в 2011 році.</w:t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З. Колісника.</w:t>
      </w:r>
    </w:p>
    <w:p>
      <w:pPr>
        <w:pStyle w:val="Normal"/>
        <w:tabs>
          <w:tab w:val="clear" w:pos="720"/>
          <w:tab w:val="left" w:pos="1070" w:leader="none"/>
        </w:tabs>
        <w:bidi w:val="0"/>
        <w:spacing w:lineRule="exact" w:line="319" w:before="0" w:after="48"/>
        <w:ind w:left="7" w:right="0" w:firstLine="542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142" w:right="0" w:hanging="142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 В. СКУБА        </w:t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before="0" w:after="120"/>
      <w:ind w:left="283" w:hanging="0"/>
    </w:pPr>
    <w:rPr>
      <w:sz w:val="16"/>
      <w:szCs w:val="16"/>
      <w:lang w:val="uk-UA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25:00Z</dcterms:created>
  <dc:creator>Myroslav</dc:creator>
  <dc:description/>
  <dc:language>en-US</dc:language>
  <cp:lastModifiedBy/>
  <cp:lastPrinted>2011-12-23T08:08:00Z</cp:lastPrinted>
  <dcterms:modified xsi:type="dcterms:W3CDTF">2012-01-10T12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