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lang w:val="ru-RU"/>
        </w:rPr>
        <w:t>18</w:t>
      </w:r>
      <w:r>
        <w:rPr/>
        <w:t xml:space="preserve">.07.2011          </w:t>
      </w:r>
      <w:r>
        <w:rPr>
          <w:lang w:val="ru-RU"/>
        </w:rPr>
        <w:t xml:space="preserve">                  м</w:t>
      </w:r>
      <w:r>
        <w:rPr/>
        <w:t xml:space="preserve"> Володимир-Волинський                  </w:t>
      </w:r>
      <w:r>
        <w:rPr>
          <w:lang w:val="ru-RU"/>
        </w:rPr>
        <w:t xml:space="preserve"> </w:t>
        <w:tab/>
        <w:tab/>
      </w:r>
      <w:r>
        <w:rPr/>
        <w:t>№</w:t>
      </w:r>
      <w:r>
        <w:rPr>
          <w:lang w:val="ru-RU"/>
        </w:rPr>
        <w:t xml:space="preserve"> 33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их ділянок та                                                                           надання у власність земельних ділянок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33, 116,  118, 121 п.12 Перехідних положень Земельного кодексу України,  заяви жителя с.Охнівка Базилюка М.П.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1.    Затвердити проект землеустрою щодо відведення земельних ділянок Базилюку Миколі Пилиповичу у власність загальною площею 0,32 га ріллі, в тому числі 0,12 га ріллі для ведення садівницта, 0,20 га ріллі для ведення особистого селянського господарства з земель не наданих у власність та користування, що знаходиться в урочищі „Северенівка” біля села Білин в межах Білинської сільської ради за межами населених пунктів. 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і ділянки загальною площею площею 0,32 га ріллі, в тому числі 0,12 га ріллі для ведення садівницта, 0,20 га ріллі для ведення особистого селянського господарства, громадянину Базилюку М.П. з земель не наданих у власність та користування, що знаходиться в урочищі „Северенівка” біля села Білин в межах Білинської сільської ради за межами населених пунк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Громадянину Базилюку М.П., якому передаються земельні ділянки у власність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адміністрації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Захарчук 23 605 </w:t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    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25:00Z</dcterms:created>
  <dc:creator>amigo</dc:creator>
  <dc:description/>
  <cp:keywords/>
  <dc:language>en-US</dc:language>
  <cp:lastModifiedBy>Mirek</cp:lastModifiedBy>
  <cp:lastPrinted>2009-02-02T10:42:00Z</cp:lastPrinted>
  <dcterms:modified xsi:type="dcterms:W3CDTF">2011-07-22T12:25:00Z</dcterms:modified>
  <cp:revision>2</cp:revision>
  <dc:subject/>
  <dc:title>Розпорядження Володамир</dc:title>
</cp:coreProperties>
</file>