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9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заяви жителя м.Володимир-Волинський Карпюка Павла Вячеслав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арпюку Павлу Вячеславовичу на розробку проекту землеустрою щодо відведення земельної ділянки в розмірі середньої частки (паю) по Зорянській сільській раді із земель не наданих у власність або користуванння, яка знаходиться  на території Зорянської сільської ради за межами населених пунктів в урочищі „Стара школа”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5-18T09:32:00Z</cp:lastPrinted>
  <dcterms:modified xsi:type="dcterms:W3CDTF">2011-05-23T09:16:00Z</dcterms:modified>
  <cp:revision>37</cp:revision>
  <dc:subject/>
  <dc:title>Розпорядження Володамир</dc:title>
</cp:coreProperties>
</file>