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20 січня 2011 року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м. Володимир-Волинський                            № 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перативний  районний штаб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оординації дій з проведення заходів та мінімізації можливих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негативних наслідків надзвичайних ситуацій у разі ускладнення ситуацій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’язаних з можливими підтопленнями територій району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Закону України «Про місцеві державні адміністрації», на виконання доручення голови обласної державної адміністрації від 18 січня 2011 року № 0311/17/2-11  з метою  координації дій з проведення заходів та мінімізації можливих негативних наслідків надзвичайних ситуацій у разі ускладнення ситуацій, пов’язаних з можливими підтопленнями територій району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1. Затвердити склад та регламент роботи районного оперативного штабу з координації дій з проведення заходів та мінімізації можливих негативних наслідків надзвичайних ситуацій, у разі ускладнення ситуацій пов’язаних з можливими підтопленнями територій району, що додаються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Районному оперативному штабу залучати до роботи в установленому порядку працівників органу виконавчої влади, інших державних органів, підприємств, установ та організацій району (за погодженням з їх керівництвом) та організувати своєчасне реагування на звернення населення щодо проведення робіт по запобіганню підтопленню присадибних ділянок та жилих будівел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 Устилузькому міському та сільським головам забезпечити регулярне спостереження за гідрологічним режимом річок та інших водотоків, своєчасно виявляти можливі підтоплення у разі підняття рівнів води до небезпечних відміток та інформувати райдержадміністрацію для оперативного вжиття відповідних заходів.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 Міжрайонному управлінню водного господарства забезпечити сталу роботу меліоративних, дренажних систем для здійснення водозниження та водовідведення на територіях, де існує загроза підтопл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 xml:space="preserve">Начальнику відділу житлово-комунального господарства та розвитку інфраструктури райдержадміністрації (Собіпану В.М.), разом з комунальними господарствами Устилузької міської та сільських рад забезпечити безперебійну роботу об’єктів житлово-комунального господарства до роботи в період можливих підтоплень, звернувши особливу увагу на готовність водозабору та інших об’єктів комунального господарства району до безперебійної роботи у період максимального навантаження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6. Головному державному санітарному лікарю району (Оніщуку В.М.) силами санепідемстанції забезпечити надійний контроль за санітарно-епідеміологічною ситуацією на території підтоплених населених пунктів та після спаду во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7. Спеціалізованим службам цивільного захисту населення району створити резерв матеріальних ресурсів для</w:t>
      </w:r>
      <w:r>
        <w:rPr>
          <w:sz w:val="28"/>
          <w:szCs w:val="28"/>
          <w:lang w:val="uk-UA"/>
        </w:rPr>
        <w:t xml:space="preserve"> проведення заходів з мінімізації можливих негативних наслідків у разі ускладнення ситуацій, пов’язаних з можливими підтопленнями територій району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8. 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</w:t>
      </w:r>
    </w:p>
    <w:p>
      <w:pPr>
        <w:pStyle w:val="Normal"/>
        <w:tabs>
          <w:tab w:val="clear" w:pos="708"/>
          <w:tab w:val="left" w:pos="1260" w:leader="none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В. СКУБА</w:t>
      </w:r>
    </w:p>
    <w:p>
      <w:pPr>
        <w:pStyle w:val="Normal"/>
        <w:tabs>
          <w:tab w:val="clear" w:pos="708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щук 21 377</w:t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239" w:leader="none"/>
      </w:tabs>
      <w:ind w:left="0" w:right="0" w:firstLine="12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08:15:00Z</dcterms:created>
  <dc:creator>Admin</dc:creator>
  <dc:description/>
  <cp:keywords/>
  <dc:language>en-US</dc:language>
  <cp:lastModifiedBy>Myroslav</cp:lastModifiedBy>
  <cp:lastPrinted>2011-01-20T12:31:00Z</cp:lastPrinted>
  <dcterms:modified xsi:type="dcterms:W3CDTF">2011-01-25T12:16:00Z</dcterms:modified>
  <cp:revision>8</cp:revision>
  <dc:subject/>
  <dc:title> </dc:title>
</cp:coreProperties>
</file>