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b/>
          <w:sz w:val="28"/>
        </w:rPr>
        <w:t>ВОЛОДИМИР-ВОЛИНСЬК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РАЙОН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ВОЛИНСЬКОЇ ОБЛАСТІ</w:t>
      </w:r>
    </w:p>
    <w:p>
      <w:pPr>
        <w:pStyle w:val="Heading2"/>
        <w:jc w:val="left"/>
        <w:rPr>
          <w:rFonts w:eastAsia="Times New Roman"/>
          <w:b w:val="false"/>
          <w:b w:val="false"/>
          <w:bCs w:val="false"/>
          <w:sz w:val="24"/>
          <w:szCs w:val="28"/>
          <w:lang w:val="ru-RU"/>
        </w:rPr>
      </w:pPr>
      <w:r>
        <w:rPr>
          <w:rFonts w:eastAsia="Times New Roman"/>
          <w:b w:val="false"/>
          <w:bCs w:val="false"/>
          <w:sz w:val="24"/>
          <w:szCs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.01.</w:t>
      </w:r>
      <w:r>
        <w:rPr>
          <w:sz w:val="28"/>
          <w:szCs w:val="28"/>
          <w:lang w:val="uk-UA"/>
        </w:rPr>
        <w:t xml:space="preserve">2011 року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uk-UA"/>
        </w:rPr>
        <w:t xml:space="preserve">     м. Володимир-Волинський                                №</w:t>
      </w:r>
      <w:r>
        <w:rPr>
          <w:sz w:val="28"/>
          <w:szCs w:val="28"/>
          <w:lang w:val="en-US"/>
        </w:rPr>
        <w:t xml:space="preserve"> 23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Книш Л.А. на продаж нерухомого майна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.12 Закону України «Про основи соціального захисту бездомних громадян і безпритульних дітей», п. 67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згідно рішення комісії з питань захисту прав дитини від 18.01.2011 №1/1 «Про надання дозволу на відчуження нерухомого майна право користування яким має малолітня дитина» та на підставі заяви жительки села Верба Володимир – Волинського району Книш Лідії Андріївни, з метою захисту прав та законних інтересів малолітньої Адамчук Тетяни Михайлівни, 26.06.1998 року народже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дозвіл Книш Лідії Андріївні на продаж сестрі Адамчук Олені Андріївні житлового будинку, що знаходиться за адресою с. Верба, вул. Польова, 4, в якому зареєстрована та має право проживати малолітня Адамчук Тетяна Михайлівна. Житлові права та інтереси малолітньої Адамчук Т.М. не порушую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районної державної адміністрації Верка А.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Шинкарук 24 421</w:t>
      </w:r>
    </w:p>
    <w:sectPr>
      <w:type w:val="nextPage"/>
      <w:pgSz w:w="11906" w:h="16838"/>
      <w:pgMar w:left="1620" w:right="567" w:gutter="0" w:header="0" w:top="36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9:12:00Z</dcterms:created>
  <dc:creator>Dity</dc:creator>
  <dc:description/>
  <cp:keywords/>
  <dc:language>en-US</dc:language>
  <cp:lastModifiedBy>Myroslav</cp:lastModifiedBy>
  <cp:lastPrinted>2010-11-19T11:45:00Z</cp:lastPrinted>
  <dcterms:modified xsi:type="dcterms:W3CDTF">2011-01-26T07:01:00Z</dcterms:modified>
  <cp:revision>14</cp:revision>
  <dc:subject/>
  <dc:title>                                                    </dc:title>
</cp:coreProperties>
</file>