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0.04.</w:t>
      </w:r>
      <w:r>
        <w:rPr/>
        <w:t>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9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 технічної документації                                               із землеустрою щодо встановлення меж</w:t>
      </w:r>
    </w:p>
    <w:p>
      <w:pPr>
        <w:pStyle w:val="Heading"/>
        <w:rPr/>
      </w:pPr>
      <w:r>
        <w:rPr/>
        <w:t>земельної ділянки в натурі (на місцевості)</w:t>
      </w:r>
    </w:p>
    <w:p>
      <w:pPr>
        <w:pStyle w:val="Heading"/>
        <w:rPr/>
      </w:pPr>
      <w:r>
        <w:rPr/>
        <w:t>та проведення інвентаризації земельних ділянок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22, 107, 122, п.12 розділу Х Перехідних положень Земельного кодексу України, статей 13, 20, 22, 25, 35, 55 Закону України „Про землеустрій”, клопотання П’ятиднівської сільської ради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П’ятиднівській сільській раді на розробку технічної документації із землеустрою щодо встановлення меж земельних ділянок в натурі (на місцевості),  на території П’ятиднівської сільської ради за межами населених пунктів щодо земельних ділянок:</w:t>
      </w:r>
    </w:p>
    <w:p>
      <w:pPr>
        <w:pStyle w:val="Heading"/>
        <w:jc w:val="both"/>
        <w:rPr/>
      </w:pPr>
      <w:r>
        <w:rPr/>
        <w:t xml:space="preserve">      – </w:t>
      </w:r>
      <w:r>
        <w:rPr/>
        <w:t>орієнтовною площею 4,0 га, в тому числі 4,0 га ріллі, із земель запасу, що знаходяться біля с.П’ятидні, в урочищі „Полігон”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орієнтовною площею 6,0 га, в тому числі 6,0 га ріллі, із земель запасу, що знаходяться біля с.П’ятидні, в урочищі „В саду”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орієнтовною площею 12,2 га, в тому числі 12,2 га пасовищ, із земель запасу, що знаходяться біля с.П’ятидні, в урочищі „Півник”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орієнтовною площею 5,0 га, в тому числі 5,0 га ріллі, із земель запасу, що знаходяться біля с.Хрипиличі, в урочищі „За селом”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орієнтовною площею 15,0 га, в тому числі 15,0 га ріллі, із земель резерву, що знаходяться біля с.Хрипиличі, в урочищі „Березина”</w:t>
      </w:r>
    </w:p>
    <w:p>
      <w:pPr>
        <w:pStyle w:val="Heading"/>
        <w:jc w:val="both"/>
        <w:rPr/>
      </w:pPr>
      <w:r>
        <w:rPr/>
        <w:t>та проведення інвентаризації даних земельних ділянок з метою відновлення меж та розмірів об’єктів землеустрою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встановлення меж земельних ділянок в натурі (на місцевості) подати на розгляд та затвердження у встановленому законом порядку.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Голова районної державної </w:t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  <w:t xml:space="preserve"> </w:t>
      </w:r>
      <w:r>
        <w:rPr/>
        <w:t>адміністрації</w:t>
        <w:tab/>
        <w:t xml:space="preserve">             В.СКУБА</w:t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  <w:tab/>
        <w:tab/>
        <w:tab/>
        <w:t xml:space="preserve">                                      </w:t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жиб 21 341</w:t>
        <w:tab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48:00Z</dcterms:created>
  <dc:creator>amigo</dc:creator>
  <dc:description/>
  <cp:keywords/>
  <dc:language>en-US</dc:language>
  <cp:lastModifiedBy>Myroslav</cp:lastModifiedBy>
  <cp:lastPrinted>2011-03-16T08:15:00Z</cp:lastPrinted>
  <dcterms:modified xsi:type="dcterms:W3CDTF">2011-04-26T05:43:00Z</dcterms:modified>
  <cp:revision>25</cp:revision>
  <dc:subject/>
  <dc:title>Розпорядження Володамир</dc:title>
</cp:coreProperties>
</file>