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22 лип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>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имир – Волинський                                № 356  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>Про графік прийому громадян 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1. Затвердити графік прийому громадян в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2. Вважати таким, що втратило чинність, розпорядження голови райдержадміністрації від 16.02.2011 № 61 “Про графік прийому громадян в районній державній адміністрації”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адміністрації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берук 21 3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19:00Z</dcterms:created>
  <dc:creator>1</dc:creator>
  <dc:description/>
  <cp:keywords/>
  <dc:language>en-US</dc:language>
  <cp:lastModifiedBy>Mirek</cp:lastModifiedBy>
  <cp:lastPrinted>2009-12-23T15:53:00Z</cp:lastPrinted>
  <dcterms:modified xsi:type="dcterms:W3CDTF">2011-07-28T06:19:00Z</dcterms:modified>
  <cp:revision>2</cp:revision>
  <dc:subject/>
  <dc:title> </dc:title>
</cp:coreProperties>
</file>