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>
                <w:rFonts w:eastAsia="Arial Unicode MS"/>
              </w:rPr>
            </w:pPr>
            <w:r>
              <w:rPr/>
              <w:t xml:space="preserve">         </w:t>
            </w:r>
            <w:r>
              <w:rPr/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державної адміністрації від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 xml:space="preserve"> березня 2011 року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132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>
          <w:lang w:val="ru-RU"/>
        </w:rPr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 районі 20-ї річниці незалежності Україн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"/>
        <w:gridCol w:w="348"/>
        <w:gridCol w:w="12"/>
        <w:gridCol w:w="5748"/>
      </w:tblGrid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СКУ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 Михайл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районної державної адміністрації</w:t>
            </w: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Миколай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йонної ради (за згодою)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співголови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Леонід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кретар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ія Орест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дувач сектору з питань внутрішньої політики та зв’язків з громадськістю апарату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</w:trPr>
        <w:tc>
          <w:tcPr>
            <w:tcW w:w="9648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організаційного комітету:</w:t>
            </w:r>
          </w:p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БІГУ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Андріївна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у справах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молоді та спорту райдержадміністрації</w:t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БІГУ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Михайл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іаліст інформаційно – аналітичної роботи місцевого самоврядування Володимир – Волинської районної ради (за згодою)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БОНДАРУ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лена Григорів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айдержадміністрації</w:t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ВР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ИМ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ан Ільк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ЗЯД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асиль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голова громадської ради при райдержадміністрац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АСЬ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Олена Анатоліївна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архівного відділу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А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ій Адамович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Володимир – Волинського міськрайонного управління юстиції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rPr/>
            </w:pPr>
            <w:r>
              <w:rPr/>
              <w:t>МИХ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іна Андрії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редактор міськрайонної газети “Слово правди” (за згодою)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1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НЕЧАЙ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Людмила Євгеніївна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економі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держадміністрації</w:t>
            </w:r>
          </w:p>
          <w:p>
            <w:pPr>
              <w:pStyle w:val="Normal"/>
              <w:rPr>
                <w:i/>
                <w:i/>
                <w:iCs/>
                <w:sz w:val="28"/>
                <w:szCs w:val="16"/>
              </w:rPr>
            </w:pPr>
            <w:r>
              <w:rPr>
                <w:i/>
                <w:iCs/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 xml:space="preserve">новосад </w:t>
            </w:r>
          </w:p>
          <w:p>
            <w:pPr>
              <w:pStyle w:val="Heading3"/>
              <w:rPr/>
            </w:pPr>
            <w:r>
              <w:rPr/>
              <w:t>Віктор Микола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з організаційних питань Володимир – Волинської районної ради 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АШКО </w:t>
            </w:r>
          </w:p>
          <w:p>
            <w:pPr>
              <w:pStyle w:val="Heading3"/>
              <w:rPr/>
            </w:pPr>
            <w:r>
              <w:rPr/>
              <w:t>Володимир Степ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світи райдерж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ОМАНЮК 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гій Йосип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ІПАН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Володимир Михайлов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відділу житлово – комунального господарства та розвитку інфраструктури райдерж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РМ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начальник відділу культури та туризму райдержадміністрації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Керівник апарату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>райдержадміністрації</w:t>
        <w:tab/>
        <w:t xml:space="preserve">                                     </w:t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 xml:space="preserve">                 С. Романюк</w:t>
        <w:tab/>
        <w:tab/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8:34:00Z</dcterms:created>
  <dc:creator>1</dc:creator>
  <dc:description/>
  <cp:keywords/>
  <dc:language>en-US</dc:language>
  <cp:lastModifiedBy>Myroslav</cp:lastModifiedBy>
  <cp:lastPrinted>2011-03-23T09:30:00Z</cp:lastPrinted>
  <dcterms:modified xsi:type="dcterms:W3CDTF">2011-03-28T07:47:00Z</dcterms:modified>
  <cp:revision>118</cp:revision>
  <dc:subject/>
  <dc:title>додаток</dc:title>
</cp:coreProperties>
</file>