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голови   райдержадміністрації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03.2011 року № </w:t>
      </w:r>
      <w:r>
        <w:rPr>
          <w:sz w:val="28"/>
          <w:szCs w:val="28"/>
        </w:rPr>
        <w:t>133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відділу у справах дітей п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 район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завідувач сектору опіки та піклування відділу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,  секретар координаційн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:</w:t>
            </w:r>
          </w:p>
        </w:tc>
      </w:tr>
      <w:tr>
        <w:trPr>
          <w:trHeight w:val="6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НЬ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юрист відділу у справах дітей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з питань внутрішньої політики та зв’язків з громадськістю апарату районної державної адміністрації</w:t>
            </w:r>
          </w:p>
        </w:tc>
      </w:tr>
      <w:tr>
        <w:trPr>
          <w:trHeight w:val="6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відділу освіти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з питань внутрішньої політики та зв’язків з громадськістю апарату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Серг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 юрист-консульт  міськрайонного центру зайнятості (за згодою)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- завідувач відділом соціальних допомог управління праці та соціального захисту населення 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10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АПА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відділу кримінальної міліції у справах дітей  Володимир-Волинського міського відділу ( з обслуговування міста та району) УМВС України у Волинській області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20:00Z</dcterms:created>
  <dc:creator>Myroslav</dc:creator>
  <dc:description/>
  <cp:keywords/>
  <dc:language>en-US</dc:language>
  <cp:lastModifiedBy>Myroslav</cp:lastModifiedBy>
  <dcterms:modified xsi:type="dcterms:W3CDTF">2011-03-28T08:20:00Z</dcterms:modified>
  <cp:revision>2</cp:revision>
  <dc:subject/>
  <dc:title/>
</cp:coreProperties>
</file>