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ля подання інформаційного запиту від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об'єднань громадян </w:t>
      </w: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4700, м. Володимир-Волинський, Соборна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 усній формі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/Вказати номер телефону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а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дання інформаційного запиту від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ізичних осіб 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4700, м. Володимир-Волинський, Соборна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 запитувач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усній форм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номер телефону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, підпис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а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дання інформаційного запиту від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них осіб 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0" w:hanging="324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4700, м. Володимир-Волинський, Соборна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, юридична особ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.І.Б. представ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питувача, посад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Mirek</cp:lastModifiedBy>
  <cp:lastPrinted>2011-05-16T09:54:00Z</cp:lastPrinted>
  <dcterms:modified xsi:type="dcterms:W3CDTF">2011-07-06T07:18:00Z</dcterms:modified>
  <cp:revision>49</cp:revision>
  <dc:subject/>
  <dc:title/>
</cp:coreProperties>
</file>