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одаток 2 </w:t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о розпорядження голови  </w:t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/>
      </w:pPr>
      <w:r>
        <w:rPr>
          <w:szCs w:val="28"/>
          <w:lang w:val="uk-UA"/>
        </w:rPr>
        <w:t xml:space="preserve">райдержадміністрації від </w:t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>26</w:t>
      </w:r>
      <w:r>
        <w:rPr>
          <w:szCs w:val="28"/>
          <w:lang w:val="uk-UA"/>
        </w:rPr>
        <w:t xml:space="preserve"> травня 2011 року № </w:t>
      </w:r>
      <w:r>
        <w:rPr>
          <w:szCs w:val="28"/>
          <w:lang w:val="en-US"/>
        </w:rPr>
        <w:t>270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до оздоровчих заклад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лік док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сиро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свідоцтва про народження дитини.</w:t>
            </w:r>
          </w:p>
        </w:tc>
      </w:tr>
      <w:tr>
        <w:trPr>
          <w:trHeight w:val="16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свідоцтва про смерть батьків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рішення про встановлення опіки (піклування)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едична картка встановленого зразка.</w:t>
            </w:r>
          </w:p>
        </w:tc>
      </w:tr>
      <w:tr>
        <w:trPr>
          <w:trHeight w:val="19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ти, позбавлені батьківського піклуванн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свідоцтва про народження дитини.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3. Копія рішення суду або органу опіки і піклування. 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trHeight w:val="18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інвалі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діти з обмеженими фізичними можливостями, які здатні до самообслуговування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2. Копія свідоцтва про народження дитини. 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посвідчення дитини-інвалід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багатодіт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свідоцтва про народження дитин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3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про склад сім’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малозабезпече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свідоцтва про народження дитин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3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про одержання державної соціальної допомоги по малозабезпеченості 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військовослужбовців, працівників внутрішніх справ, які загинули під час виконання службових обов’язків, діти  шахтарів, які загину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, які перебувають на диспансерному облік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медичної установи про перебування на диспансерному облі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>4. 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лановиті та обдаровані ді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ики навч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серокопії відповідних шкільних грамот про успіхи дитини у навчанн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працівників агропромислового комплексу та соціальної сфери се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Довідка про місце роботи одного з батьк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1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       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2:00Z</dcterms:created>
  <dc:creator>User</dc:creator>
  <dc:description/>
  <cp:keywords/>
  <dc:language>en-US</dc:language>
  <cp:lastModifiedBy>Mirek</cp:lastModifiedBy>
  <dcterms:modified xsi:type="dcterms:W3CDTF">2011-06-01T11:43:00Z</dcterms:modified>
  <cp:revision>18</cp:revision>
  <dc:subject/>
  <dc:title/>
</cp:coreProperties>
</file>