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8.02.</w:t>
      </w:r>
      <w:r>
        <w:rPr/>
        <w:t xml:space="preserve">2010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П”ятидні Воробчука Олександра Анатолій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Воробчуку О.А. на розробку проекту землеустрою щодо відведення земельної ділянки загальною площею 0,0640 га, з них під господарськими будівлями та дворами 0,0640 га з земель запасу  не наданих у власність та користування на території П”ятиднівської сільської ради за межами населених пунктів з метою надання в оренду для обслуговування будівлі млин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уцький  21 702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50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3-10T06:38:00Z</dcterms:modified>
  <cp:revision>6</cp:revision>
  <dc:subject/>
  <dc:title>Розпорядження Володамир</dc:title>
</cp:coreProperties>
</file>