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</w:rPr>
      </w:pPr>
      <w:r>
        <w:rPr>
          <w:sz w:val="28"/>
        </w:rPr>
        <w:t xml:space="preserve">28 </w:t>
      </w:r>
      <w:r>
        <w:rPr>
          <w:sz w:val="28"/>
          <w:lang w:val="uk-UA"/>
        </w:rPr>
        <w:t xml:space="preserve">квітня 2011 року      м. Володимир-Волинський                      № </w:t>
      </w:r>
      <w:r>
        <w:rPr>
          <w:sz w:val="28"/>
        </w:rPr>
        <w:t>21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лану заходів з відзначення 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у 2011 ро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менних і пам’ятних дат, пов’язаних з поді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ликої Вітчизняної війни 1941 - 1945 ро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ей 2, 6, 23, 31, 39 Закону України “Про місцеві державні адміністрації”, розпоряджень Кабінету Міністрів України від 17 березня 2011 року № 199-р “Про заходи з увічнення пам’яті про події Великої Вітчизняної війни 1941 - 1945 років та її учасників на 2011 - 2015 роки”, від 30 березня 2011 року № 241-р “Про заходи з підготовки та відзначення 66-ї річниці Перемоги у Великій Вітчизняній війні 1941 - 1945 років”, згідно з рішенням обласної ради від 3 березня 2011 року № 3/44 “Про відзначення  70-ї річниці початку Великої Вітчизняної війни 1941 - 1945 років”, розпорядження голови облдержадміністрації від 20 квітня 2011 року № 175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затвердження плану заходів з відзначення  в області у 2011 році </w:t>
      </w:r>
      <w:r>
        <w:rPr>
          <w:sz w:val="28"/>
          <w:szCs w:val="28"/>
        </w:rPr>
        <w:t>знаменних і пам’ятних дат, пов’язаних з подіями Великої Вітчизняної війни 1941 - 1945 років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метою належної підготовки та відзначення  цих знаменних і пам’ятних дат, вшанування ветеранів війн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у 2011 році знаменних і пам’ятних дат, пов’язаних з подіями Великої Вітчизняної війни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941 - 1945 років (далі – план заходів), що додається.  </w:t>
      </w:r>
    </w:p>
    <w:p>
      <w:pPr>
        <w:pStyle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 Структурним підрозділам районної державної адміністрації, районним установам, організаціям, виконавчим комітетам Устилузької міської та сільських рад:</w:t>
      </w:r>
    </w:p>
    <w:p>
      <w:pPr>
        <w:pStyle w:val="2"/>
        <w:rPr/>
      </w:pPr>
      <w:r>
        <w:rPr>
          <w:szCs w:val="28"/>
        </w:rPr>
        <w:t xml:space="preserve">2.1. 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rPr/>
      </w:pPr>
      <w:r>
        <w:rPr>
          <w:szCs w:val="28"/>
        </w:rPr>
        <w:t>2.2. </w:t>
      </w:r>
      <w:r>
        <w:rPr/>
        <w:t>Про виконання плану заходів</w:t>
      </w:r>
      <w:r>
        <w:rPr>
          <w:szCs w:val="28"/>
        </w:rPr>
        <w:t xml:space="preserve"> до 12 травня та 25 листопада 2011</w:t>
      </w:r>
      <w:r>
        <w:rPr/>
        <w:t xml:space="preserve"> року інформувати сектор з питань внутрішньої політики та зв’язків з громадськістю апарату рай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"/>
        <w:rPr/>
      </w:pPr>
      <w:r>
        <w:rPr/>
        <w:t>3. 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                 заступника голови районної державної адміністрації А.Верк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0"/>
        <w:keepNext w:val="false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юк 24 631</w:t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орг в</dc:creator>
  <dc:description/>
  <cp:keywords/>
  <dc:language>en-US</dc:language>
  <cp:lastModifiedBy>Myroslav</cp:lastModifiedBy>
  <cp:lastPrinted>2011-02-22T09:41:00Z</cp:lastPrinted>
  <dcterms:modified xsi:type="dcterms:W3CDTF">2011-05-06T05:42:00Z</dcterms:modified>
  <cp:revision>4</cp:revision>
  <dc:subject/>
  <dc:title> </dc:title>
</cp:coreProperties>
</file>