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серпня 2011 року         м. Володимир-Волинський                                   № 4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  <w:t>Про створення робочої групи для проведення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 xml:space="preserve">перевірки </w:t>
      </w:r>
      <w:r>
        <w:rPr>
          <w:szCs w:val="28"/>
        </w:rPr>
        <w:t>нарахування та виплати пенсій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доручення Прем’єр-міністра України М.Азарова від 22.08.2011 № 39572/1-11, з метою перевірки правильності призначення, нарахування та виплати пенсій з урахуванням надбавок, доплат, підвищень до пенсій на виконання судових рішень, керуючись статтею </w:t>
      </w:r>
      <w:r>
        <w:rPr>
          <w:sz w:val="28"/>
          <w:szCs w:val="28"/>
        </w:rPr>
        <w:t>42 Закону України “Про місцеве самоврядування в Україні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твердити склад робочої групи для проведення перевірки правильності призначення, нарахування та виплати пенсій з урахуванням надбавок, доплат, підвищень до пенсій на виконання судових рішень, згідно з додатко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Провести перевірку правильності призначення, нарахування та виплати пенсій з урахуванням надбавок, доплат, підвищень до пенсій на виконання судових рішень відповідно до Програми </w:t>
      </w:r>
      <w:r>
        <w:rPr>
          <w:sz w:val="28"/>
          <w:szCs w:val="28"/>
          <w:lang w:val="uk-UA"/>
        </w:rPr>
        <w:t>перевірки нарахування та виплати пенсій з урахуванням надбавок, доплат, підвищень до пенсій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безпечити здійснення робочою групою перевірки правильності призначення, нарахування та виплати пенсій з урахуванням надбавок, доплат, підвищень до пенсій на виконання судових рішень у період з 29.08.2011 по 09.09.201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 районної державної адміністрації Верка А.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rPr/>
      </w:pPr>
      <w:r>
        <w:rPr>
          <w:sz w:val="28"/>
          <w:szCs w:val="28"/>
        </w:rPr>
        <w:t>державної</w:t>
      </w:r>
      <w:r>
        <w:rPr>
          <w:sz w:val="28"/>
          <w:szCs w:val="28"/>
          <w:lang w:val="uk-UA"/>
        </w:rPr>
        <w:t xml:space="preserve"> адміністрації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имон 23 394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14">
    <w:name w:val="fontstyle14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style12"/>
    <w:basedOn w:val="Style5"/>
    <w:qFormat/>
    <w:rPr/>
  </w:style>
  <w:style w:type="character" w:styleId="Fontstyle13">
    <w:name w:val="fontstyle1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31">
    <w:name w:val="style3"/>
    <w:basedOn w:val="Normal"/>
    <w:qFormat/>
    <w:pPr>
      <w:spacing w:before="100" w:after="100"/>
    </w:pPr>
    <w:rPr/>
  </w:style>
  <w:style w:type="paragraph" w:styleId="Style7">
    <w:name w:val="style7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51:00Z</dcterms:created>
  <dc:creator>evtuh</dc:creator>
  <dc:description/>
  <cp:keywords/>
  <dc:language>en-US</dc:language>
  <cp:lastModifiedBy>Mirek</cp:lastModifiedBy>
  <cp:lastPrinted>2011-09-02T11:54:00Z</cp:lastPrinted>
  <dcterms:modified xsi:type="dcterms:W3CDTF">2011-09-08T06:39:00Z</dcterms:modified>
  <cp:revision>75</cp:revision>
  <dc:subject/>
  <dc:title> </dc:title>
</cp:coreProperties>
</file>