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29.08.</w:t>
      </w:r>
      <w:r>
        <w:rPr/>
        <w:t xml:space="preserve">2011    </w:t>
      </w:r>
      <w:r>
        <w:rPr>
          <w:lang w:val="en-US"/>
        </w:rPr>
        <w:t xml:space="preserve">                 </w:t>
      </w:r>
      <w:r>
        <w:rPr/>
        <w:t xml:space="preserve">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5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17,22,81,118, п.12 Перехідних положень Земельного кодексу України, ст.ст.20,22 Закону України «Про землеустрій», заяви жительки м.Володимир-Волинський Рарати Світлани Павлівни: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Рараті С.П. на розробку проекту землеустрою щодо відведення земельної ділянки загальною площею 0,20 га, в тому числі 0,20 га ріллі біля с.Володимирівка в урочищі «Маслозавод», із земель не наданих у власність та користування на території Льотничівської сіль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районної </w:t>
      </w:r>
    </w:p>
    <w:p>
      <w:pPr>
        <w:pStyle w:val="Heading"/>
        <w:jc w:val="left"/>
        <w:rPr/>
      </w:pPr>
      <w:r>
        <w:rPr/>
        <w:t>державної адміністрації</w:t>
        <w:tab/>
        <w:tab/>
        <w:tab/>
        <w:tab/>
        <w:t xml:space="preserve">                                      В. СКУБА                                       </w:t>
        <w:tab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рді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0-05-18T13:03:00Z</cp:lastPrinted>
  <dcterms:modified xsi:type="dcterms:W3CDTF">2011-09-07T07:22:00Z</dcterms:modified>
  <cp:revision>42</cp:revision>
  <dc:subject/>
  <dc:title>Розпорядження Володамир</dc:title>
</cp:coreProperties>
</file>