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0" w:after="0"/>
        <w:ind w:left="0" w:right="-7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firstLine="720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spacing w:lineRule="auto" w:line="240" w:before="0" w:after="0"/>
        <w:ind w:left="0" w:righ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ВОЛОДИМИР-ВОЛИНСЬКА РАЙОННА ДЕРЖАВНА АДМІНІСТРАЦІЯ</w:t>
      </w:r>
    </w:p>
    <w:p>
      <w:pPr>
        <w:pStyle w:val="Heading3"/>
        <w:spacing w:lineRule="auto" w:line="240" w:before="0" w:after="0"/>
        <w:ind w:left="0" w:right="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ОБЛАСТІ</w:t>
      </w:r>
    </w:p>
    <w:p>
      <w:pPr>
        <w:pStyle w:val="Normal"/>
        <w:spacing w:lineRule="auto" w:line="240" w:before="0" w:after="0"/>
        <w:ind w:left="0" w:right="0"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left="0" w:right="0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  <w:t>30</w:t>
      </w:r>
      <w:r>
        <w:rPr>
          <w:sz w:val="28"/>
        </w:rPr>
        <w:t xml:space="preserve"> червня 2011 року                 м.Володимир-Волинський                   № </w:t>
      </w:r>
      <w:r>
        <w:rPr>
          <w:sz w:val="28"/>
          <w:lang w:val="ru-RU"/>
        </w:rPr>
        <w:t>315</w:t>
      </w:r>
    </w:p>
    <w:p>
      <w:pPr>
        <w:pStyle w:val="Normal"/>
        <w:spacing w:lineRule="auto" w:line="240" w:before="0" w:after="0"/>
        <w:ind w:left="284" w:right="-472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Про  розподіл  функціональних  обов’язк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  <w:t>між  головою, першим  заступником, заступникам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/>
      </w:pPr>
      <w:r>
        <w:rPr>
          <w:sz w:val="28"/>
        </w:rPr>
        <w:t>голови  та  керівником апарату 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атті  40  Закону  України “Про  місцеві  державні  адміністрації”  у  зв’язку  із кадровими змінам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Розподілити  функціональні  обов’язки  між  головою, першим  заступником, заступниками  голови  та  керівником  апарату  райдержадміністрації  згідно  з  додатком  1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Установити, що  при  відсутності  першого  заступника, одного  із  заступників  голови  районної  державної  адміністрації  або  керівника  апарату  райдержадміністрації  заміщення  їх  обов’язків  здійснюється  згідно  з  розподілом, передбаченим  додатком  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3. Визнати  такими, що  втратили  чинність, розпорядження  голови  райдержадміністрації  від  10.08.1999 № 119, від 06.06.2000 № 252, від 05.02.2001 № 50, від 22.11.2001 № 433, від 10.07.2002 № 298,   від 2901.2003  № 27, від 16.10.2003 № 371, від 07.10.2005 № 340, від 29.12.2006 № 559, від 20.05.2008 № 237, 19.07.2010 № 303. 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 w:val="28"/>
        </w:rPr>
      </w:pPr>
      <w:r>
        <w:rPr>
          <w:sz w:val="28"/>
        </w:rPr>
        <w:t>державної  адміністрації                                                                              В.СКУБА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  <w:t>Романюк 23 31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right="0" w:hanging="0"/>
      <w:jc w:val="left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 w:before="0" w:after="0"/>
      <w:ind w:left="0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spacing w:lineRule="auto" w:line="240" w:before="0" w:after="0"/>
      <w:ind w:left="0" w:right="0" w:firstLine="567"/>
    </w:pPr>
    <w:rPr>
      <w:b/>
      <w:sz w:val="28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240" w:before="0" w:after="0"/>
      <w:ind w:left="0" w:right="0"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4:00Z</dcterms:created>
  <dc:creator>RDA</dc:creator>
  <dc:description/>
  <cp:keywords/>
  <dc:language>en-US</dc:language>
  <cp:lastModifiedBy>Mirek</cp:lastModifiedBy>
  <cp:lastPrinted>2004-06-25T09:14:00Z</cp:lastPrinted>
  <dcterms:modified xsi:type="dcterms:W3CDTF">2011-07-06T12:02:00Z</dcterms:modified>
  <cp:revision>14</cp:revision>
  <dc:subject/>
  <dc:title> </dc:title>
</cp:coreProperties>
</file>