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 xml:space="preserve">червня  2011 року  № </w:t>
      </w:r>
      <w:r>
        <w:rPr>
          <w:sz w:val="28"/>
          <w:lang w:val="en-US"/>
        </w:rPr>
        <w:t>316</w:t>
      </w: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державної  адміністрації  на ІІІ квартал 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першого піврічч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ли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7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ерше півріччя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перше півріччя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7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Лас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Лас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7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11-2012 рок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т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оздоровчої кампанії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оздоровлення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А.Л. 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лану усунення недоліків виявлених під час планової (комплексної) інспекторської перевірки Головного управління Міністерства з питань надзвичайних ситуацій України у Волинській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метою повного і своєчасного усунення недоліків виявлених під час планової (комплексної) інспекторської переві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Зоря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Зоря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птимізацію мережі бюджетних устано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ефективності функціонування бюджетної мережі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9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 райдержадміністрації, фінансове управління, відділи освіти, культури та туризму райдержадміністрації, центральна районна лікарн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міцнення матеріально-технічної бази установ культури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кращення ситуації в даному напрям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9.2011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ВФСТ “Колос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та з метою вжиття заходів щодо її покраще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9.2011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А.Л. Верко, ВФСТ “Колос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Микит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Микит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9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Комплексної програми енергозбереження у Володимир-Волинському районі на 2011-2014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з питань надзвичайних ситуаці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підготовки закладів освіти до нового навчального року та роботи в осінньо-зимовий період 2011-201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готовності закладів освіти до нового навчального року та роботи в осінньо-зимовий період 2011-2012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хід підготовки до відзначення в районі Дня Державного Прапора України та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ідготовки до відзначення в районі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сектор з питань внутрішньої політики та зв’язків з громадськістю апарату, відділи культури та туризму, у справах сім’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виконання Програми розвитку малого підприємництва на 2009-2010 роки та хід виконання Програми підтримки малого підприємництва на 2011-2012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ідведення підсумків та забезпечення виконання завдань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сплати єдиного внеску на загальнообов’язкове державне соціальне страхування підприємствами, установами та організація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сплати обов’язкових платежів до управління Пенсійного фонду України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тримання, ремонт,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утримання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алізації в районі Закону України “Про державну реєстрацію юридичних осіб та фізичних осіб – підприємц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Закон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державний реєстратор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фінансово-господарської діяльності комунальних підприємств району за перше півріччя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господарської діяльності під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зрахунків за спожиті енергоносії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своєчасності розрахун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підготовки до проведення конкурсу операторів по відтворенню сільськогосподарських тварин в господарствах в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підготовки </w:t>
            </w:r>
            <w:r>
              <w:rPr>
                <w:sz w:val="28"/>
                <w:lang w:val="uk-UA"/>
              </w:rPr>
              <w:t>до проведення конкур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підготовки тваринницьких ферм та інших виробничих приміщень до роботи в осінньо-зимовий період 2011-201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</w:t>
            </w:r>
            <w:r>
              <w:rPr>
                <w:sz w:val="28"/>
                <w:lang w:val="uk-UA"/>
              </w:rPr>
              <w:t>підготовки</w:t>
            </w:r>
            <w:r>
              <w:rPr>
                <w:sz w:val="28"/>
                <w:szCs w:val="28"/>
                <w:lang w:val="uk-UA"/>
              </w:rPr>
              <w:t xml:space="preserve"> до осінньо-зимового періоду 2011-2012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безпечення громадського тваринництва кормами на зимово-стійловий період 2011-201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забезпечення </w:t>
            </w:r>
            <w:r>
              <w:rPr>
                <w:sz w:val="28"/>
                <w:lang w:val="uk-UA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дійснення профілактики негативних явищ у дитячому та молодіжному середовищі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дійснення профілактики негативних яви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иконання постанови Кабінету Міністрів України від 12.04.2000 № 646 “Про затвердження Інструкції з обліку дітей і підлітків шкільного віку” та наказу Міністерства освіти і науки України від 22.12.2009 № 1175 “Про вдосконалення контролю за охопленням навчанням дітей та підлітків шкільного ві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</w:t>
            </w:r>
            <w:r>
              <w:rPr>
                <w:bCs/>
                <w:sz w:val="28"/>
                <w:szCs w:val="28"/>
                <w:lang w:val="uk-UA"/>
              </w:rPr>
              <w:t>Районної програми по впровадженню профільного навчання на 2007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проведення літньої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сім’ї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uk-UA"/>
              </w:rPr>
              <w:t>Про хід виконання розпорядження голови райдержадміністрації від 09.03.2004 № 75 “Про забезпечення гласності та відкритості у діяльності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плану роботи райдержадміністрації за ІІ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по стан роботи із зверненнями громадян у фінансовому управлінні та відділі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хід виконання районної Програми правової освіти населення на 2008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завдань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3.01.2007 №1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невідкладні заходи щодо забезпечення стабільності епізоотичної, епідемічної ситуації в області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08 № 5 “Комплексний план попередження та ліквідації пожеж у лісах, на торфовищах та </w:t>
            </w:r>
            <w:r>
              <w:rPr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z w:val="28"/>
                <w:szCs w:val="28"/>
              </w:rPr>
              <w:t xml:space="preserve">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3.01.2011 № 10 “Про </w:t>
            </w:r>
            <w:r>
              <w:rPr>
                <w:sz w:val="28"/>
                <w:szCs w:val="28"/>
                <w:lang w:val="uk-UA"/>
              </w:rPr>
              <w:t>організацію виконання місцевих бюджетів у 2011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н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</w:t>
            </w:r>
            <w:r>
              <w:rPr>
                <w:sz w:val="28"/>
                <w:szCs w:val="28"/>
                <w:lang w:val="uk-UA"/>
              </w:rPr>
              <w:t xml:space="preserve">від 31.12.2010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2</w:t>
            </w:r>
            <w:r>
              <w:rPr>
                <w:sz w:val="28"/>
                <w:szCs w:val="28"/>
              </w:rPr>
              <w:t xml:space="preserve"> “Про проект регіональної програми підтримки  малого підприємництва  </w:t>
            </w:r>
            <w:r>
              <w:rPr>
                <w:sz w:val="28"/>
                <w:szCs w:val="28"/>
                <w:lang w:val="uk-UA"/>
              </w:rPr>
              <w:t xml:space="preserve">у Волинській </w:t>
            </w:r>
            <w:r>
              <w:rPr>
                <w:sz w:val="28"/>
                <w:szCs w:val="28"/>
              </w:rPr>
              <w:t xml:space="preserve"> області на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25.05.2011 № </w:t>
            </w:r>
            <w:r>
              <w:rPr>
                <w:sz w:val="28"/>
                <w:szCs w:val="28"/>
                <w:lang w:val="uk-UA"/>
              </w:rPr>
              <w:t>216</w:t>
            </w:r>
            <w:r>
              <w:rPr>
                <w:sz w:val="28"/>
                <w:szCs w:val="28"/>
              </w:rPr>
              <w:t xml:space="preserve"> “Про </w:t>
            </w:r>
            <w:r>
              <w:rPr>
                <w:sz w:val="28"/>
                <w:szCs w:val="28"/>
                <w:lang w:val="uk-UA"/>
              </w:rPr>
              <w:t xml:space="preserve">хід виконання Програми економічного і соціального розвитку 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9.0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35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організацію страхування працівників підрозділів місцевої пожеже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217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хід виконання Регіональної програми модер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3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87 “П</w:t>
            </w:r>
            <w:r>
              <w:rPr>
                <w:sz w:val="28"/>
                <w:szCs w:val="28"/>
                <w:lang w:val="uk-UA"/>
              </w:rPr>
              <w:t>ро</w:t>
            </w:r>
            <w:r>
              <w:rPr>
                <w:sz w:val="28"/>
                <w:szCs w:val="28"/>
              </w:rPr>
              <w:t xml:space="preserve"> стан виконання бюджету області у 1 кварталі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09.03.201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99</w:t>
            </w:r>
            <w:r>
              <w:rPr>
                <w:sz w:val="28"/>
                <w:szCs w:val="28"/>
              </w:rPr>
              <w:t xml:space="preserve"> “Про з</w:t>
            </w:r>
            <w:r>
              <w:rPr>
                <w:sz w:val="28"/>
                <w:szCs w:val="28"/>
                <w:lang w:val="uk-UA"/>
              </w:rPr>
              <w:t>абезпечення належного благоустрою і впорядкування населених пунк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01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 xml:space="preserve">36 </w:t>
            </w:r>
            <w:r>
              <w:rPr>
                <w:sz w:val="28"/>
                <w:szCs w:val="28"/>
              </w:rPr>
              <w:t>“П</w:t>
            </w:r>
            <w:r>
              <w:rPr>
                <w:sz w:val="28"/>
                <w:szCs w:val="28"/>
                <w:lang w:val="uk-UA"/>
              </w:rPr>
              <w:t>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сумки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и економічного і соціального розвитку області на 2010 рік та завдання на 2011 рік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місяця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5.02.2011 № 52 “Про затвердження порядку надання та використання у 2011 році коштів субвенції з обласного бюджету  місеви бюджетам на часткове  здешевлення вартості штучного осіменіння корів та телиць в особистих селянських господарств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міся</w:t>
            </w:r>
            <w:r>
              <w:rPr>
                <w:sz w:val="28"/>
                <w:szCs w:val="28"/>
                <w:lang w:val="uk-UA"/>
              </w:rPr>
              <w:t>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7.07.2007 №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23.05.2011 № 214 “Про </w:t>
            </w:r>
            <w:r>
              <w:rPr>
                <w:sz w:val="28"/>
                <w:szCs w:val="28"/>
                <w:lang w:val="uk-UA"/>
              </w:rPr>
              <w:t>ефективне використання  сільськогосподарських угідь земель державної власності, не наданих у власність чи користування, земель запасу, резервного фгнду та під невитребуваними частками (паями)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3 та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</w:t>
            </w:r>
            <w:r>
              <w:rPr>
                <w:sz w:val="28"/>
                <w:szCs w:val="28"/>
                <w:lang w:val="uk-UA"/>
              </w:rPr>
              <w:t xml:space="preserve">адмінінстрації від 20.09.2010 № 332 “Про розвиток соціального діалогу та співпраці між органами виконавчої влади, профспілковими </w:t>
            </w: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єднаннями</w:t>
            </w:r>
            <w:r>
              <w:rPr>
                <w:sz w:val="28"/>
                <w:szCs w:val="28"/>
                <w:lang w:val="uk-UA"/>
              </w:rPr>
              <w:t xml:space="preserve"> та організаціями роботодавц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ктор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6.04.2008 № 133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С.Й. Романю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і районої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а Державної податков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коопе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бухгалте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торгів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ветеринарної медиц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будівель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нутрішньої політики та зв’язків з громадськістю апарату,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ідприєм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ідзначення кращих підприєм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uk-UA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ь працівників нафтової, газової та нафтопереробної промисловост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у справах сім'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культури та туризму, сектор з питань внутрішньої політики та зв’язків з громадськістю апарат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7-06T08:10:00Z</cp:lastPrinted>
  <dcterms:modified xsi:type="dcterms:W3CDTF">2011-07-06T11:57:00Z</dcterms:modified>
  <cp:revision>195</cp:revision>
  <dc:subject/>
  <dc:title>                                                                                                                              </dc:title>
</cp:coreProperties>
</file>