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31 </w:t>
      </w:r>
      <w:r>
        <w:rPr>
          <w:sz w:val="28"/>
          <w:lang w:val="uk-UA"/>
        </w:rPr>
        <w:t xml:space="preserve">серпня 2011 року     м. Володимир-Волинський                         №  </w:t>
      </w:r>
      <w:r>
        <w:rPr>
          <w:sz w:val="28"/>
        </w:rPr>
        <w:t>456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активну громадську позицію, багаторічну сумлінну працю, вагомий особистий внесок у розвиток підприємницької діяльності та </w:t>
      </w:r>
      <w:r>
        <w:rPr>
          <w:sz w:val="28"/>
          <w:szCs w:val="36"/>
          <w:lang w:val="uk-UA"/>
        </w:rPr>
        <w:t xml:space="preserve">з нагоди Дня підприємця </w:t>
      </w:r>
      <w:r>
        <w:rPr>
          <w:sz w:val="28"/>
          <w:lang w:val="uk-UA"/>
        </w:rPr>
        <w:t>нагородити Грамотою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9"/>
        <w:gridCol w:w="5069"/>
      </w:tblGrid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  <w:t>Маніщук</w:t>
            </w:r>
          </w:p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  <w:t>Тетяну Дмитрівну</w:t>
            </w:r>
          </w:p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ідприємця, жительку с.Микулич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етр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юбов Михайл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ідприємця, жительку м.Устилуг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опі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Надію Володимир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ідприємця, жительку с.Зимне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абр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Неонілу Савівн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ідприємця, жительку с.Ласків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 xml:space="preserve">Карпю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ілію Святослав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підприємця, жительку с.Верба.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16T10:25:00Z</cp:lastPrinted>
  <dcterms:modified xsi:type="dcterms:W3CDTF">2011-09-07T06:07:00Z</dcterms:modified>
  <cp:revision>61</cp:revision>
  <dc:subject/>
  <dc:title> </dc:title>
</cp:coreProperties>
</file>