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hd w:fill="FFFFFF" w:val="clear"/>
        <w:spacing w:before="0" w:after="0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ЗАТВЕРДЖЕНО</w:t>
      </w:r>
      <w:r>
        <w:rPr>
          <w:color w:val="000000"/>
          <w:sz w:val="28"/>
          <w:szCs w:val="28"/>
          <w:lang w:val="uk-UA"/>
        </w:rPr>
        <w:br/>
        <w:t>Р</w:t>
      </w:r>
      <w:r>
        <w:rPr>
          <w:color w:val="000000"/>
          <w:sz w:val="28"/>
          <w:szCs w:val="28"/>
          <w:shd w:fill="FFFFFF" w:val="clear"/>
          <w:lang w:val="uk-UA"/>
        </w:rPr>
        <w:t>озпорядження голови райдержадміністрації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 квіт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2012 року № </w:t>
      </w:r>
      <w:r>
        <w:rPr>
          <w:color w:val="000000"/>
          <w:sz w:val="28"/>
          <w:szCs w:val="28"/>
          <w:shd w:fill="FFFFFF" w:val="clear"/>
        </w:rPr>
        <w:t> 152</w:t>
      </w:r>
    </w:p>
    <w:p>
      <w:pPr>
        <w:pStyle w:val="Heading8"/>
        <w:spacing w:before="0" w:after="0"/>
        <w:jc w:val="center"/>
        <w:rPr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bCs/>
          <w:i w:val="false"/>
          <w:color w:val="000000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/>
        <w:t xml:space="preserve">районної комісії у справах альтернативної (невійськової) служби </w:t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  <w:t>Голова комісії</w:t>
      </w:r>
    </w:p>
    <w:p>
      <w:pPr>
        <w:pStyle w:val="Normal"/>
        <w:ind w:firstLine="720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ЕРКО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Анатолій Леонідо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райдержадміністрації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начальник юридичного відділ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апарату райдержадміністрації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Секретар комісії</w:t>
      </w:r>
    </w:p>
    <w:p>
      <w:pPr>
        <w:pStyle w:val="Normal"/>
        <w:jc w:val="center"/>
        <w:rPr>
          <w:i/>
          <w:i/>
          <w:sz w:val="28"/>
          <w:u w:val="single"/>
          <w:lang w:val="uk-UA"/>
        </w:rPr>
      </w:pPr>
      <w:r>
        <w:rPr>
          <w:i/>
          <w:sz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ОДОПРИГОР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Івано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головний спеціаліст-експерт з ум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праці управління праці та соціального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захисту населення райдержадміністрації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Члени комісії:</w:t>
      </w:r>
    </w:p>
    <w:p>
      <w:pPr>
        <w:pStyle w:val="Normal"/>
        <w:jc w:val="center"/>
        <w:rPr>
          <w:i/>
          <w:i/>
          <w:sz w:val="28"/>
          <w:u w:val="single"/>
          <w:lang w:val="uk-UA"/>
        </w:rPr>
      </w:pPr>
      <w:r>
        <w:rPr>
          <w:i/>
          <w:sz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ІГУ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начальник відділу у справах сім’ї,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молоді та спорту 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ЗІЗ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відділ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економіки 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МОЛЯ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у справах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дітей 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ОЛ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міськрайонного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центру зайнято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БО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рина Васил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заступник головного лікаря центральн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районної лікар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Ц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слан Ярослав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ення комплектування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об’єднаного районного військкомат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ЗАТВЕРДЖЕНО</w:t>
      </w:r>
      <w:r>
        <w:rPr>
          <w:color w:val="000000"/>
          <w:sz w:val="28"/>
          <w:szCs w:val="28"/>
          <w:lang w:val="uk-UA"/>
        </w:rPr>
        <w:br/>
        <w:t>Р</w:t>
      </w:r>
      <w:r>
        <w:rPr>
          <w:color w:val="000000"/>
          <w:sz w:val="28"/>
          <w:szCs w:val="28"/>
          <w:shd w:fill="FFFFFF" w:val="clear"/>
          <w:lang w:val="uk-UA"/>
        </w:rPr>
        <w:t>озпорядження голови райдержадміністрації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 квіт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2012 року № </w:t>
      </w:r>
      <w:r>
        <w:rPr>
          <w:color w:val="000000"/>
          <w:sz w:val="28"/>
          <w:szCs w:val="28"/>
          <w:shd w:fill="FFFFFF" w:val="clear"/>
        </w:rPr>
        <w:t>152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ОЖЕННЯ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айонну комісію у справах альтернативної (невійськової) служби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Районна комісія у справах альтернативної (невійськової) служби (далі – комісія) є постійно діючим органом, створеним в районі відповідно до Закону України "Про альтернативну (невійськову) службу" для вирішення питань проходження громадянами України альтернативної (невійськової) служби (далі – альтернативна служба)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 Склад комісії затверджується розпорядженням голови райдержадміністрації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Комісія у своїй діяльності керується Конституцією України, Законом України "Про альтернативну (невійськову) службу", іншими законами, актами Президента України і Кабінету Міністрів України, актами обласної державної адміністрації, а також цим Положенням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 Комісія підзвітна та підконтрольна обласній комісії у справах альтернативної (невійськової) служб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місія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 розглядає в установленому порядку та у визначені строки заяви громадян про направлення на альтернативну службу або про звільнення від призову на військові збори, про зміну місця проходження служби, дострокове звільнення з неї та приймає відповідні рішення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 визначає разом з місцевими органами виконавчої влади робочі місця для проходження громадянами альтернативної служби на підприємствах, установах і організаціях, перелік яких затверджено Кабінетом Міністрів України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 розглядає питання про ухилення громадянина від проходження альтернативної служби або вчинення інших дій, на які він згідно із законодавством не має права, та приймає відповідні рішення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здійснює контроль за проходженням громадянами альтернативної служби, додержання законодавства з питань альтернативної служби власниками підприємств, установ, організацій або уповноваженими органами та вживає належних заходів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проводить роз'яснювальну роботу щодо проходження альтернативної служби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 веде облік громадян, направлених на альтернативну службу, громадян, звільнених з альтернативної служби, та громадян, звільнених від призову на військові (навчальні та спеціальні) збори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складає та подає в установленому порядку державну статистичну звітність з питань альтернативної служби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інформує обласну комісію у справах альтернативної (невійськової) служби про стан проходження громадянами альтернативної служби у районі, про діяльність комісії, подає в установленому порядку пропозиції щодо вирішення питань проходження громадянами альтернативної служби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>- здійснює інші повноваження відповідно до Закону України "Про альтернативну (невійськову) службу", інших актів законодавс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Комісія має право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лучати в установленому порядку працівників органів виконавчої влади до розгляду питань, що стосуються проходження громадянами альтернативної (невійськової) служб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держувати в установленому порядку відповідно від центральних і місцевих органів виконавчої влади, органів місцевого самоврядування підприємств, установ, організацій, об'єднань громадян, у тому числі релігійних, інформацію, документи, інші матеріали, що стосуються питань, пов'язаних з реалізацією права громадян на альтернативну службу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рганізовувати перевірку додержання підприємствами, установами та організаціями, на яких громадяни проходять альтернативну службу, законодавства з питань альтернативної служб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давати власникам підприємств, установ та організацій або уповноваженим ними органам обов'язкові для розгляду пропозиції з питань проходження громадянами альтернативної служби, а також відповідні матеріали для притягнення до відповідальності посадових осіб цих підприємств, установ та організацій, які порушують вимоги законодавства про альтернативну службу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 Комісія утворюється у складі голови, заступника голови, секретаря та членів комісії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Комісію очолює заступник голови райдержадміністрації, до повноважень якого за розподілом обов'язків віднесено питання забезпечення діяльності районної комісії у справах альтернативної (невійськової) служб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Секретарем комісії призначається спеціаліст підрозділу управління праці та соціального захисту населення райдержадміністрації, до компетенції якого належить питання проходження альтернативної служб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кладу комісії включаються працівники органів виконавчої влади та органів місцевого самоврядування, які займаються питаннями працевлаштування, соціального захисту населення, охорони здоров'я, зв'язків з релігійними організаціями, а також працівниками військових комісаріатів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Голова комісії організовує роботу комісії та несе відповідальність за виконання покладених на комісію завдань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Заступник голови комісії виконує доручення голови комісії, а також обов'язки голови комісії у разі його відсутності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0. Відповідальний секретар комісії забезпечує ведення діловодства комісії, підготовку аналітичних, статистичних та інформаційних матеріалів, необхідних для вирішення питань, що належать до компетенції комісії, їх зберігання, а також облік документації комісії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Засідання комісії проводяться в міру потреби. У засіданнях комісії беруть участь особи, щодо яких вирішується питання проходження альтернативної служби. У разі потреби на засідання можуть запрошуватися представники органів виконавчої влади, органів місцевого самоврядування, підприємств, установ, організацій, в тому числі релігійних, та інші особ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Комісія приймає рішення простою більшістю голосів членів комісії, присутніх на засіданні. Рішення комісії, прийняті в межах її компетенції, є обов'язковими для виконання органами виконавчої влади, підприємствами, установами та організаціями, а також органами місцевого самоврядування у межах здійснення ними повноважень органів виконавчої влад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Комісія правомочна вирішувати питання, якщо на засіданні присутні не менше, як дві третини складу комісії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ішення комісії підписується головою комісії (у разі його відсутності – заступником голови) та відповідальним секретарем комісії. 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комісії може бути оскаржено до комісії вищого рівня або до суду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комісії, що суперечать законодавству, може бути скасовано комісією вищого рівн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3. Організаційне та матеріально-технічне забезпечення діяльності комісії здійснює управління праці та соціального захисту населення райдержадміністрації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Комісія використовує штамп і печатку райдержадміністрації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45:00Z</dcterms:created>
  <dc:creator>Mirek</dc:creator>
  <dc:description/>
  <cp:keywords/>
  <dc:language>en-US</dc:language>
  <cp:lastModifiedBy>Mirek</cp:lastModifiedBy>
  <dcterms:modified xsi:type="dcterms:W3CDTF">2012-04-05T05:45:00Z</dcterms:modified>
  <cp:revision>2</cp:revision>
  <dc:subject/>
  <dc:title/>
</cp:coreProperties>
</file>