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>
          <w:sz w:val="28"/>
          <w:szCs w:val="28"/>
        </w:rPr>
        <w:tab/>
        <w:tab/>
        <w:tab/>
        <w:tab/>
        <w:tab/>
        <w:tab/>
        <w:tab/>
        <w:t>Додаток 1</w:t>
      </w:r>
    </w:p>
    <w:p>
      <w:pPr>
        <w:pStyle w:val="Normal"/>
        <w:ind w:left="11328" w:hanging="0"/>
        <w:rPr/>
      </w:pPr>
      <w:r>
        <w:rPr>
          <w:sz w:val="28"/>
        </w:rPr>
        <w:t xml:space="preserve"> </w:t>
      </w:r>
      <w:r>
        <w:rPr>
          <w:sz w:val="28"/>
        </w:rPr>
        <w:t>до розпорядження голов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райдержадміністрації</w:t>
      </w:r>
    </w:p>
    <w:p>
      <w:pPr>
        <w:pStyle w:val="Footer"/>
        <w:jc w:val="center"/>
        <w:rPr>
          <w:sz w:val="28"/>
          <w:szCs w:val="28"/>
          <w:lang w:val="en-US"/>
        </w:rPr>
      </w:pPr>
      <w:r>
        <w:rPr/>
        <w:tab/>
        <w:tab/>
        <w:tab/>
        <w:tab/>
      </w:r>
      <w:r>
        <w:rPr>
          <w:sz w:val="28"/>
          <w:szCs w:val="28"/>
        </w:rPr>
        <w:t xml:space="preserve">   від 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 xml:space="preserve"> квітня 2012 року №</w:t>
      </w:r>
      <w:r>
        <w:rPr>
          <w:sz w:val="28"/>
          <w:szCs w:val="28"/>
          <w:lang w:val="en-US"/>
        </w:rPr>
        <w:t>1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форм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 вивчення потреби у наданні соціальних послуг на рівні місцевих грома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димир-Волинського району станом на 01.01.2012</w:t>
      </w:r>
    </w:p>
    <w:tbl>
      <w:tblPr>
        <w:tblW w:w="160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4"/>
        <w:gridCol w:w="900"/>
        <w:gridCol w:w="720"/>
        <w:gridCol w:w="900"/>
        <w:gridCol w:w="1186"/>
        <w:gridCol w:w="974"/>
        <w:gridCol w:w="1136"/>
        <w:gridCol w:w="844"/>
        <w:gridCol w:w="720"/>
        <w:gridCol w:w="720"/>
        <w:gridCol w:w="720"/>
        <w:gridCol w:w="581"/>
        <w:gridCol w:w="450"/>
        <w:gridCol w:w="589"/>
        <w:gridCol w:w="540"/>
        <w:gridCol w:w="540"/>
        <w:gridCol w:w="570"/>
        <w:gridCol w:w="572"/>
      </w:tblGrid>
      <w:tr>
        <w:trPr>
          <w:trHeight w:val="44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і групи  осі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потенційних отримувачів  соціальних послуг   (осіб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осіб, які фактично отримали  соціальні по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осіб, які потребують соціальних послуг</w:t>
            </w:r>
          </w:p>
        </w:tc>
        <w:tc>
          <w:tcPr>
            <w:tcW w:w="10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 соціальних послуг, у яких є потреба</w:t>
            </w:r>
          </w:p>
        </w:tc>
      </w:tr>
      <w:tr>
        <w:trPr>
          <w:trHeight w:val="58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догля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ічні послуг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о-побутової адаптації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о-медичні послуги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ні послуги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і послуг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а  допомог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нічного перебування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денного перебування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оціальні послуги</w:t>
            </w:r>
          </w:p>
        </w:tc>
      </w:tr>
      <w:tr>
        <w:trPr>
          <w:trHeight w:val="243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таціонарних установах  довготривалого догля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ах  тимчасового або постійного перебува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в установах  та закладах денного  перебування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місцем проживання  вдо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ою особою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 похилого віку та одинокі непрацездатні громадя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інваліди І гру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інваліди ІІ гру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інваліди ІІІ гру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соби у віці 80 років та старш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особи з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-пою рухової а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соби з психіч-ними захворюван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Продовження додатка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60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4"/>
        <w:gridCol w:w="900"/>
        <w:gridCol w:w="720"/>
        <w:gridCol w:w="900"/>
        <w:gridCol w:w="1186"/>
        <w:gridCol w:w="974"/>
        <w:gridCol w:w="1136"/>
        <w:gridCol w:w="844"/>
        <w:gridCol w:w="720"/>
        <w:gridCol w:w="720"/>
        <w:gridCol w:w="720"/>
        <w:gridCol w:w="581"/>
        <w:gridCol w:w="450"/>
        <w:gridCol w:w="589"/>
        <w:gridCol w:w="540"/>
        <w:gridCol w:w="540"/>
        <w:gridCol w:w="570"/>
        <w:gridCol w:w="572"/>
      </w:tblGrid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ІІ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и з функціональними обмежен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іти з функціональними обмежен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олодь з функціональними обмежен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інваліди 1 гру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інваліди 2 гру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інваліди 3 гру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інваліди з дитин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інваліди внаслідок аварії на ЧА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 з психічними захворюваннями та розумовою відсталіст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іти з розумовою відсталіст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олодь з розумовою відсталіст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орослі з розумовою відсталіст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іти з психічними захворюван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олодь з психічними захворюван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80"/>
        <w:gridCol w:w="900"/>
        <w:gridCol w:w="720"/>
        <w:gridCol w:w="900"/>
        <w:gridCol w:w="1186"/>
        <w:gridCol w:w="974"/>
        <w:gridCol w:w="1136"/>
        <w:gridCol w:w="844"/>
        <w:gridCol w:w="720"/>
        <w:gridCol w:w="720"/>
        <w:gridCol w:w="720"/>
        <w:gridCol w:w="540"/>
        <w:gridCol w:w="41"/>
        <w:gridCol w:w="450"/>
        <w:gridCol w:w="49"/>
        <w:gridCol w:w="483"/>
        <w:gridCol w:w="57"/>
        <w:gridCol w:w="485"/>
        <w:gridCol w:w="55"/>
        <w:gridCol w:w="540"/>
        <w:gridCol w:w="570"/>
        <w:gridCol w:w="28"/>
        <w:gridCol w:w="544"/>
      </w:tblGrid>
      <w:tr>
        <w:trPr>
          <w:trHeight w:val="36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орослі з психічними захворюван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і, які потребують паліативної та хоспісної допом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і перебувають та звільнились з місць позбавлення во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еповнолітні, які перебувають в місцях позбавлення во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олодь, яка перебуває в місцях позбавлення во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орослі, які перебувають в місцях позбавлення во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еповнолітні, які звільнилися з місць позбавлення во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олодь, яка звільнилася з місць позбавлення во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орослі, які звільнилися з місць позбавлення во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вженя додатка 1</w:t>
      </w:r>
    </w:p>
    <w:tbl>
      <w:tblPr>
        <w:tblW w:w="160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80"/>
        <w:gridCol w:w="900"/>
        <w:gridCol w:w="720"/>
        <w:gridCol w:w="900"/>
        <w:gridCol w:w="1179"/>
        <w:gridCol w:w="7"/>
        <w:gridCol w:w="974"/>
        <w:gridCol w:w="1136"/>
        <w:gridCol w:w="844"/>
        <w:gridCol w:w="720"/>
        <w:gridCol w:w="720"/>
        <w:gridCol w:w="720"/>
        <w:gridCol w:w="540"/>
        <w:gridCol w:w="540"/>
        <w:gridCol w:w="483"/>
        <w:gridCol w:w="542"/>
        <w:gridCol w:w="595"/>
        <w:gridCol w:w="598"/>
        <w:gridCol w:w="544"/>
      </w:tblGrid>
      <w:tr>
        <w:trPr>
          <w:trHeight w:val="5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5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особи, звільнені з місць позбавлення волі умовно-достроково, які перебувають на обліку кримінальної-виконавчої  інспекц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соби, які перебувають під адміністративним нагля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домні та безпритуль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езпритульні або бездоглядні д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м’ї, що опинилися в складних життєвих обстави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ч. батьки-одина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динокі мате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агатодітні сім’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еповні сім’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еблагополучні сім’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І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и-сироти та діти, позбавлені батьківського піклу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одовження додатка 1</w:t>
      </w:r>
    </w:p>
    <w:tbl>
      <w:tblPr>
        <w:tblW w:w="160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80"/>
        <w:gridCol w:w="900"/>
        <w:gridCol w:w="720"/>
        <w:gridCol w:w="900"/>
        <w:gridCol w:w="1179"/>
        <w:gridCol w:w="981"/>
        <w:gridCol w:w="1136"/>
        <w:gridCol w:w="844"/>
        <w:gridCol w:w="720"/>
        <w:gridCol w:w="720"/>
        <w:gridCol w:w="720"/>
        <w:gridCol w:w="540"/>
        <w:gridCol w:w="540"/>
        <w:gridCol w:w="483"/>
        <w:gridCol w:w="542"/>
        <w:gridCol w:w="595"/>
        <w:gridCol w:w="598"/>
        <w:gridCol w:w="544"/>
      </w:tblGrid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іти-сир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іти, позбавлені батьківського пікл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випускники інтернатних закладів з числа дітей зазначеної категор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ітні жінки та жінки з новонародженими ді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жінки, які мають намір відмовитися від дити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жінки з новонародженими ді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жінки, які народили дитину-інвалі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ні сім’ї та дитячі будинки сімейного типу (ДБС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ийомні д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ихованці ДБ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іти під опік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усиновлені д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X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-інфікова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ІЛ-інфіковані д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ІЛ-інфікована моло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одовження додатка 1</w:t>
      </w:r>
    </w:p>
    <w:tbl>
      <w:tblPr>
        <w:tblW w:w="160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80"/>
        <w:gridCol w:w="900"/>
        <w:gridCol w:w="720"/>
        <w:gridCol w:w="900"/>
        <w:gridCol w:w="1179"/>
        <w:gridCol w:w="981"/>
        <w:gridCol w:w="1136"/>
        <w:gridCol w:w="844"/>
        <w:gridCol w:w="720"/>
        <w:gridCol w:w="720"/>
        <w:gridCol w:w="720"/>
        <w:gridCol w:w="540"/>
        <w:gridCol w:w="540"/>
        <w:gridCol w:w="483"/>
        <w:gridCol w:w="542"/>
        <w:gridCol w:w="595"/>
        <w:gridCol w:w="598"/>
        <w:gridCol w:w="544"/>
      </w:tblGrid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ІЛ-інфіковані вагітні жі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ІЛ-інфіковані дорос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XІ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єстровані безробіт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інки в кризових ситуаці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соби, які постраждали від насильства в сім’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соби – жертви торгівлею люд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І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 з проблемами вживання психоактивних речов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іти з проблемами вживання психоактивних речов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олодь з проблемами вживання психоактивних речов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ін’єкційні споживачі наркот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категорії осіб, які перебувають у складних життєвих обстави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і мешкають у приватизованих\корпоратизованих гуртожит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і мешкають в аварійних приміщенн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Продовження додатка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60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80"/>
        <w:gridCol w:w="900"/>
        <w:gridCol w:w="720"/>
        <w:gridCol w:w="900"/>
        <w:gridCol w:w="1179"/>
        <w:gridCol w:w="981"/>
        <w:gridCol w:w="1136"/>
        <w:gridCol w:w="844"/>
        <w:gridCol w:w="720"/>
        <w:gridCol w:w="720"/>
        <w:gridCol w:w="720"/>
        <w:gridCol w:w="540"/>
        <w:gridCol w:w="540"/>
        <w:gridCol w:w="483"/>
        <w:gridCol w:w="542"/>
        <w:gridCol w:w="595"/>
        <w:gridCol w:w="598"/>
        <w:gridCol w:w="544"/>
      </w:tblGrid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женці, мігран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и, які перебувають на обліку кримінальної мілі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и, які зазнали жорстокого поводження чи наси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 з числа дітей-сиріт та дітей, позбавлених батьківського пікл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випускники інтернатних закладі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івник апарату райдержадміністрації                                                                                                                                С. Романюк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ind w:left="11328" w:hanging="0"/>
        <w:rPr>
          <w:sz w:val="28"/>
        </w:rPr>
      </w:pPr>
      <w:r>
        <w:rPr>
          <w:sz w:val="28"/>
        </w:rPr>
        <w:t>до розпорядження голов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Footer"/>
        <w:rPr>
          <w:sz w:val="24"/>
          <w:szCs w:val="24"/>
          <w:lang w:val="en-US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ab/>
        <w:tab/>
        <w:tab/>
        <w:tab/>
        <w:tab/>
        <w:t xml:space="preserve"> від </w:t>
      </w:r>
      <w:r>
        <w:rPr>
          <w:sz w:val="28"/>
          <w:lang w:val="en-US"/>
        </w:rPr>
        <w:t>04</w:t>
      </w:r>
      <w:r>
        <w:rPr>
          <w:sz w:val="28"/>
        </w:rPr>
        <w:t xml:space="preserve"> квітня 2012 року №</w:t>
      </w:r>
      <w:r>
        <w:rPr>
          <w:sz w:val="28"/>
          <w:lang w:val="en-US"/>
        </w:rPr>
        <w:t>155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явність громадських, благодійних та релігійних організацій, що надають соціальні послуг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 Володимир-Волинському районі  станом на 01.01.2012 року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1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282"/>
        <w:gridCol w:w="2451"/>
        <w:gridCol w:w="1996"/>
        <w:gridCol w:w="1846"/>
        <w:gridCol w:w="1990"/>
        <w:gridCol w:w="1990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ї, що надає соціальні послуг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і групи осіб, яким надає соціальні послуги організація *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і послуги, що надає організаці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ужність (найбільша чисельність осіб, яких може охопити соц. обслуговуванням організація, осіб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обслугованих, осі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ізвище, Ім’я, по батькові  керівника організації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електронна адреси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дійні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і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Керівник апарату райдержадміністрації                                    </w:t>
        <w:tab/>
        <w:tab/>
        <w:tab/>
        <w:tab/>
        <w:tab/>
        <w:t xml:space="preserve">            С. Романю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118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даток 3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Footer"/>
        <w:rPr>
          <w:sz w:val="24"/>
          <w:szCs w:val="24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en-US"/>
        </w:rPr>
        <w:t>04</w:t>
      </w:r>
      <w:r>
        <w:rPr>
          <w:sz w:val="28"/>
        </w:rPr>
        <w:t xml:space="preserve"> квітня 2012 року №</w:t>
      </w:r>
      <w:r>
        <w:rPr>
          <w:sz w:val="28"/>
          <w:lang w:val="en-US"/>
        </w:rPr>
        <w:t>155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оведення конкурсів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лучення бюджетних коштів для надання соціальних послуг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ідповідно до постанови Кабінету міністрів України від 29 квітня 2004 р. № 559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ведених конкурсі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-переможець конкурсу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зва, адрес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іальні групи осіб, яким надає соціальні послуги організація-переможец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що надаються організацією-переможце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ування організації-переможця конкурсу за рахунок коштів місцевих бюджетів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Керівник апарату райдержадміністрації                                                                                                 С. Романю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uppressAutoHyphens w:val="false"/>
      <w:ind w:right="5035" w:hanging="0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02:00Z</dcterms:created>
  <dc:creator>11051</dc:creator>
  <dc:description/>
  <cp:keywords/>
  <dc:language>en-US</dc:language>
  <cp:lastModifiedBy>Natasha</cp:lastModifiedBy>
  <cp:lastPrinted>2012-04-04T14:50:00Z</cp:lastPrinted>
  <dcterms:modified xsi:type="dcterms:W3CDTF">2012-04-05T13:07:00Z</dcterms:modified>
  <cp:revision>20</cp:revision>
  <dc:subject/>
  <dc:title>Інформація про проведення конкурсів </dc:title>
</cp:coreProperties>
</file>