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4.04.</w:t>
      </w:r>
      <w:r>
        <w:rPr/>
        <w:t>201</w:t>
      </w:r>
      <w:r>
        <w:rPr>
          <w:lang w:val="ru-RU"/>
        </w:rPr>
        <w:t>2</w:t>
      </w:r>
      <w:r>
        <w:rPr/>
        <w:t xml:space="preserve">    </w:t>
      </w:r>
      <w:r>
        <w:rPr>
          <w:lang w:val="ru-RU"/>
        </w:rPr>
        <w:t xml:space="preserve">  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5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договорів</w:t>
      </w:r>
    </w:p>
    <w:p>
      <w:pPr>
        <w:pStyle w:val="Heading"/>
        <w:rPr/>
      </w:pPr>
      <w:r>
        <w:rPr/>
        <w:t>оренди землі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 xml:space="preserve">Відповідно до статей 17, 93 та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15, 21, 23, 30 Закону України «Про оренду землі», статей 277, 288 Податкового кодексу України, з метою приведення у відповідність до вимог чинного законодавства умов договорів оренди землі: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1. Внести зміни в договір оренди землі, укладений між Володимир-Волинською райдержадміністрацією та товариством з обмеженою відповідальністю „П’ятидні”, зареєстрований у Володимир-Волинському реєстраційному офісі Волинської регіональної філії ДП „Центр ДЗК” від 24 січня 2007 за №040708200001, замінивши в пункті 9 договору цифру „45” на цифру „998,8”.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2. Внести зміни в договір оренди землі, укладений між Володимир-Волинською райдержадміністрацією та товариством з обмеженою відповідальністю „П’ятидні”, зареєстрований у Володимир-Волинському реєстраційно-виробничому офісі Волинської регіональної філії ДП „Центр ДЗК” від 24 грудня 2007 за №040708200002, замінивши в пункті 9 договору цифру „80” на цифру „998,8”.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3. Розпорядження голови райдержадміністрації №445 від 22.08.2011 вважати таким, що втратило чинність.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4. Управлінню Держкомзему у Володимир-Волинському районі Волинської області внести зміни в державний реєстр земель щодо внесених змін до договору оренди землі.</w:t>
      </w:r>
    </w:p>
    <w:p>
      <w:pPr>
        <w:pStyle w:val="Heading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  <w:lang w:val="en-US"/>
        </w:rPr>
        <w:t xml:space="preserve">                  </w:t>
      </w:r>
      <w:r>
        <w:rPr>
          <w:b/>
          <w:sz w:val="28"/>
          <w:szCs w:val="28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en-US"/>
        </w:rPr>
        <w:t>Мартинюк</w:t>
      </w:r>
      <w:r>
        <w:rPr>
          <w:szCs w:val="28"/>
          <w:lang w:val="ru-RU"/>
        </w:rPr>
        <w:t xml:space="preserve"> 21 341</w:t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11-08-19T09:19:00Z</cp:lastPrinted>
  <dcterms:modified xsi:type="dcterms:W3CDTF">2012-04-10T11:38:00Z</dcterms:modified>
  <cp:revision>59</cp:revision>
  <dc:subject/>
  <dc:title>Розпорядження Володамир</dc:title>
</cp:coreProperties>
</file>