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2"/>
        </w:numPr>
        <w:suppressAutoHyphens w:val="true"/>
        <w:jc w:val="left"/>
        <w:rPr/>
      </w:pPr>
      <w:r>
        <w:rPr>
          <w:rFonts w:eastAsia="Times New Roman"/>
        </w:rPr>
        <w:t xml:space="preserve">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hanging="0"/>
        <w:rPr>
          <w:sz w:val="28"/>
          <w:szCs w:val="28"/>
          <w:lang w:val="en-US"/>
        </w:rPr>
      </w:pPr>
      <w:r>
        <w:rPr>
          <w:sz w:val="28"/>
          <w:szCs w:val="28"/>
        </w:rPr>
        <w:t>04.07.</w:t>
      </w:r>
      <w:r>
        <w:rPr>
          <w:sz w:val="28"/>
          <w:szCs w:val="28"/>
          <w:lang w:val="uk-UA"/>
        </w:rPr>
        <w:t xml:space="preserve">2012 року              м.Володимир-Волинський                            №  </w:t>
      </w:r>
      <w:r>
        <w:rPr>
          <w:sz w:val="28"/>
          <w:szCs w:val="28"/>
          <w:lang w:val="en-US"/>
        </w:rPr>
        <w:t>3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ла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одів з виконання в районі у 2012 році Загальнодержавної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"Національний план дій щодо реаліз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нвенції ООН  про права дитини" на період до 2016 рок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2, 6, 41Закону України "Про місцеві державні адміністрації", на виконання пункту 4 розпорядження Кабінету Міністрів України від 31 травня 2012 року №329-р, розпорядження голови обласної державної адміністрації від 26 червня 2002 року №264 “Про затвердження плану заходів з виконання в області у 2012 році  Загальнодержавної програми “Національний план дій щодо реалізації Конвенції ООН про права дитини" на період до 2016 року”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План заходів з виконання в районі у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ці Загальнодержавної програми "Національний план дій щодо реалізації Конвенції ООН про права дитини" на період до 2016 року"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ділам освіти (В.Пашко), сім’ї, молоді та спорту (О.Бігун), культури та туризму (А.Сурмик) райдержадміністрації, центральній районній лікарні (О.Клачук), районному центру соціальних служб для сім’ї, дітей та молоді (О.Куціян)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виконання Плану за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) до 20 січня 2013 року інформування </w:t>
        <w:tab/>
        <w:t>відділу у справах дітей райдержадміністрації (О.Смоляр) про стан виконання  цього  розпорядження, якому  узагальнену інформацію подати службі у справах дітей облдержадміністрації до 25 січня 2013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райдержадміністрації А.Вер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</w:t>
        <w:tab/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40:00Z</dcterms:created>
  <dc:creator>1</dc:creator>
  <dc:description/>
  <cp:keywords/>
  <dc:language>en-US</dc:language>
  <cp:lastModifiedBy>Mirek</cp:lastModifiedBy>
  <cp:lastPrinted>2012-07-04T09:28:00Z</cp:lastPrinted>
  <dcterms:modified xsi:type="dcterms:W3CDTF">2012-07-05T06:31:00Z</dcterms:modified>
  <cp:revision>7</cp:revision>
  <dc:subject/>
  <dc:title> </dc:title>
</cp:coreProperties>
</file>