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lang w:val="uk-UA"/>
        </w:rPr>
        <w:t xml:space="preserve">   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травня 2012 року        м. Володимир-Волинський                                   № </w:t>
      </w:r>
      <w:r>
        <w:rPr>
          <w:sz w:val="28"/>
          <w:lang w:val="en-US"/>
        </w:rPr>
        <w:t>216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27.09.2011 № 528, 13.09.2010 № 429, 14.07.2010 № 293, 06.07.2010 №17, від 29.06.2006 №15, від 27.12.2006 №29, від 03.12.2007 №29, від 06.06.2008 №20, від 19.05.2009 №233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lang w:val="uk-UA"/>
        </w:rPr>
        <w:t>В. СКУБА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Охріменко 22 613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2-05-15T07:11:00Z</dcterms:modified>
  <cp:revision>60</cp:revision>
  <dc:subject/>
  <dc:title> </dc:title>
</cp:coreProperties>
</file>