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692" w:h="960" w:x="46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43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7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3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пня 2012 року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bidi w:val="0"/>
        <w:ind w:left="0" w:right="0" w:hanging="0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3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cols w:num="3" w:equalWidth="false" w:sep="false">
            <w:col w:w="2834" w:space="146"/>
            <w:col w:w="4107" w:space="1594"/>
            <w:col w:w="11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9" w:after="0"/>
        <w:ind w:left="0" w:right="96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о внесення змін до складу комісії з питань розрахунків обсягів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компенсації витрат автомобільних перевізників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а пільговий проїзд окремих категорій</w:t>
      </w:r>
    </w:p>
    <w:p>
      <w:pPr>
        <w:pStyle w:val="Normal"/>
        <w:shd w:fill="FFFFFF"/>
        <w:bidi w:val="0"/>
        <w:spacing w:lineRule="exact" w:line="317" w:before="326" w:after="0"/>
        <w:ind w:left="0" w:right="5" w:firstLine="71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У зв'язку з кадровими змінами у складі комісії з питань розрахункі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обсягів компенсації витрат автомобільних перевізників за пільговий проїзд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окремих категорій громадян, затвердженої розпорядженням голови районної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ержавної адміністрації від 19 жовтня 2011 року № 588 "Про комісію з питань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 xml:space="preserve">розрахунків обсягів компенсації витрат автомобільних перевізників з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ільговий проїзд окремих категорій громадян"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ЗОБОВ'ЯЗУЮ: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247" w:h="327" w:x="8472" w:y="1560" w:hSpace="38" w:vSpace="0" w:wrap="notBeside" w:vAnchor="text" w:hAnchor="margin" w:hRule="exact"/>
        <w:pBd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7" w:before="5" w:after="0"/>
        <w:ind w:left="5" w:right="0" w:firstLine="74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1. Включити в склад комісії членом комісії Лошенюк Ірину Панасівну -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 xml:space="preserve">заступника начальника Володимир-Волинської об'єднаної держав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ової інспекції.</w:t>
      </w:r>
    </w:p>
    <w:p>
      <w:pPr>
        <w:pStyle w:val="Normal"/>
        <w:shd w:fill="FFFFFF"/>
        <w:bidi w:val="0"/>
        <w:spacing w:lineRule="exact" w:line="643"/>
        <w:ind w:left="5" w:right="8064" w:hanging="0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643"/>
        <w:ind w:left="6" w:right="1531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Голова </w:t>
      </w:r>
    </w:p>
    <w:p>
      <w:pPr>
        <w:pStyle w:val="Normal"/>
        <w:shd w:fill="FFFFFF"/>
        <w:bidi w:val="0"/>
        <w:spacing w:lineRule="exact" w:line="643"/>
        <w:ind w:left="5" w:right="8064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743" w:right="36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/>
  <dc:description/>
  <dc:language>en-US</dc:language>
  <cp:lastModifiedBy/>
  <dcterms:modified xsi:type="dcterms:W3CDTF">2012-07-23T1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