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4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  <w:lang w:val="uk-UA"/>
        </w:rPr>
        <w:t xml:space="preserve">січня 2012 року № </w:t>
      </w:r>
      <w:r>
        <w:rPr>
          <w:sz w:val="28"/>
          <w:szCs w:val="28"/>
          <w:lang w:val="en-US"/>
        </w:rPr>
        <w:t>17</w:t>
      </w:r>
    </w:p>
    <w:p>
      <w:pPr>
        <w:pStyle w:val="Normal"/>
        <w:ind w:left="54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працівників, які підлягають щорічній оцінці вико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ми службовцями покладених на них обов’язків і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880"/>
        <w:gridCol w:w="2550"/>
      </w:tblGrid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лужбовець, який підлягає щорічній оцін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, який проводить співбесі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вищого рівня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натолій Леоні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 Ганна Се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енко Лілія Вале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 Г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 Мирослав Ю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Захарчук Мар</w:t>
            </w:r>
            <w:r>
              <w:rPr>
                <w:sz w:val="28"/>
                <w:szCs w:val="28"/>
                <w:lang w:val="en-US"/>
              </w:rPr>
              <w:t>'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 Тетя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М.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1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лександр Євге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зова Ольга Сергії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ський О.Є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Оксана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й Сергій Микола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олодими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 Андрій Г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 Петро Андр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а Васи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 П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лександр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талія Дми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ьо Ігор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О.А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ксана Анд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ь Олена Анатолії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мик Анатолій Іванович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Юр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іян Ольга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ліан Ільк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 Наталія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мон Ю.І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 Володимир Степ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цев Сергій Євге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ко В.С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 А.Л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лен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ук Валентин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О.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 Юрій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Микола Ів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 В.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ерівник апарату райдержадміністрації                                               Сергій Романюк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1:00Z</dcterms:created>
  <dc:creator>Myroslav</dc:creator>
  <dc:description/>
  <cp:keywords/>
  <dc:language>en-US</dc:language>
  <cp:lastModifiedBy>Mirek</cp:lastModifiedBy>
  <cp:lastPrinted>2012-01-18T11:40:00Z</cp:lastPrinted>
  <dcterms:modified xsi:type="dcterms:W3CDTF">2012-01-20T06:54:00Z</dcterms:modified>
  <cp:revision>62</cp:revision>
  <dc:subject/>
  <dc:title/>
</cp:coreProperties>
</file>