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en-US"/>
        </w:rPr>
        <w:t>20.</w:t>
      </w:r>
      <w:r>
        <w:rPr>
          <w:sz w:val="28"/>
          <w:szCs w:val="28"/>
          <w:lang w:val="uk-UA"/>
        </w:rPr>
        <w:t>01.2012 №</w:t>
      </w:r>
      <w:r>
        <w:rPr>
          <w:sz w:val="28"/>
          <w:szCs w:val="28"/>
          <w:lang w:val="en-US"/>
        </w:rPr>
        <w:t xml:space="preserve"> 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договорів оренди землі до яких вносяться 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розміру орендної пл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276"/>
        <w:gridCol w:w="1311"/>
        <w:gridCol w:w="2428"/>
        <w:gridCol w:w="12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а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цезнаходження земельної ділянки (сільська рада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зем. ді-лянки, г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ата та номер реєстрації договору оренди землі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мір оренд-ної пла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н Інна Володимирів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овичівсь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Беге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35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7.2009 №0409082002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Іванна Іванів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овичівсь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я села Березовичі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97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2007 №040708200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евич Роман Володимир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,  урочище «Дубники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424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04 №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Прогрес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аднівсь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Вер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,0106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4.2007 №040708200002 зміни 07.05.20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040908200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«Прогрес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нсь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Охнів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116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4.2007 №040708200036, зміни 07.05.2009 №040908200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Волинське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івсь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Галинів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77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2006 №040608200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В’ячеслав Петр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івсь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Свійчів урочище «Вандиволя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258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2009 №0409082000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ид Микола Іван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івська, біля села Галинівка урочище «Руда гребля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2009 №0409082000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Андрій Ярослав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Оран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1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4.2007 №040708200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яєв О.В., Козлюк І.К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, біля с.Орані, урочище «Біля межі с.Фунд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49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07 №0407082000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юк Павло Вячеслав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рянська, біля села Ворчин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73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07 №0407082001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чачко Леонід Василь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имнівська, біля с.Шистів, урочище «Безодня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44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7.2008 №0408082000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 Аліна Іванів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сківська, біля села Ласкі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3.07.200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Володимир Степан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ьотничівська, біля села Острівок, урочище «Кар’єр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53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2.2008 №040808200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 Василь Миколай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, біля села Коритниц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14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5.2007 №040708200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ейчук Андрій Василь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, біля села Коритниц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13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2008 №040808200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Біла Криниц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9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1.2005 №040508200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ючков Микола Дмитр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вська, біля села П</w:t>
            </w:r>
            <w:r>
              <w:rPr>
                <w:sz w:val="28"/>
                <w:szCs w:val="28"/>
              </w:rPr>
              <w:t>’я</w:t>
            </w:r>
            <w:r>
              <w:rPr>
                <w:sz w:val="28"/>
                <w:szCs w:val="28"/>
                <w:lang w:val="uk-UA"/>
              </w:rPr>
              <w:t>тидн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9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07 №040708200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юк Михайло Іван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нська, біла села Рогожан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1.2010 №0410082000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чнюк Микола Павл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ецька, біля села Селець, урочище «Біля мосту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9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09 №0409082000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днюк Наталія Валентинів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ецька, , біля села Селець, урочище «Біля мосту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40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2009 №0409082000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Микола Дмитр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а, біля села Марія Воля, урочище «Біля Грабар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26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09 №0409082000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Анатолій Миколай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а,біля с.Селець, урочище «Біля мосту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56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5.2009 №040908200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бисюк Євген Куприян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а, біля с.Чесний Хрест, урочище «Біля Яшки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16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5.2009 №0409082000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 Олександр Петр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енжаричівсь-ка, біля села Турівка, урочище «За лісом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34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7.2010 №0410082001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Іван Миколай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69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08 №0408082000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уш Володимир Іван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а, біля села Хмелі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26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7 №04070820029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ан Олександр Петр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, біля села Хобулто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2.2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евич Олександр Анатолій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, біля села Микулич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45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9.2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ікова Віра Іванів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ячівська, урочище «Біля саду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7.20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ікова Віра Іванів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ячівська, біля с.Русі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797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2009 №0409082003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юк І.К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юк П.К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ячівська, біля села Дарницьк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5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07 №0407082000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зукін Володимир Михайл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ячівсь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6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8.2005 №040508600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ук Вадим Володимир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, біля м.Устилуг, урочище «Дударево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8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2009 №040908200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 Олександр Анатолій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, біля села Русні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1.09.2004 №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 Олександр Анатолій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, біля села Бубнів, урочище «Панське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,0198  4,2649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2009 №04090820000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040908200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юк Володимир Володимир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ячівська, біля села Хотячів, урочище «Безодня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8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7.2010 №0410082000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усевич Віктор Іван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а, біля села Хмелів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2010 №0410082000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ський Ігор Петр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отничівсь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Пони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88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9.2010 №041008200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ун Ігор Мирон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а, біля села Марія Во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27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10 №041008200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 Сергій Володимир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итичівська, біля с.Коритниця, урочище «За садом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2011 №0720500040002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іла Петро Віктор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, біля села Писарева Воля, урочище «Занивки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32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1.2010 №0410082000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Волинське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, біля села Галинів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76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2010 №041008200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нюк Ростислав Володимир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, біля села Жовтнев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11 №012050004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аляк Володимир Олексій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а, урочище «Біля Грабар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10 №0410082000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щук Леонід Сергій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, біля села Вер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9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2010 №0410082000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Михайло Михайл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77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11 №072050004000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юк Віктор Миколай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, біля села Суходо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443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11 №0720500040000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снік Федір Василь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а, біля села Чесний Хрест, урочище «Біля Яшки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26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11 №07205000400000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072050004000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 грн за 1 га за 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С.Романю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01:00Z</dcterms:created>
  <dc:creator>Ira</dc:creator>
  <dc:description/>
  <cp:keywords/>
  <dc:language>en-US</dc:language>
  <cp:lastModifiedBy>Mirek</cp:lastModifiedBy>
  <cp:lastPrinted>2012-01-18T09:02:00Z</cp:lastPrinted>
  <dcterms:modified xsi:type="dcterms:W3CDTF">2012-01-26T06:36:00Z</dcterms:modified>
  <cp:revision>35</cp:revision>
  <dc:subject/>
  <dc:title>Інформація про договори оренди ставків</dc:title>
</cp:coreProperties>
</file>