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.04.2012                м.Володимир-Волинський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7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Про затвердження районного </w:t>
      </w:r>
      <w:r>
        <w:rPr>
          <w:rFonts w:cs="Times New Roman" w:ascii="Times New Roman" w:hAnsi="Times New Roman"/>
          <w:sz w:val="28"/>
          <w:szCs w:val="28"/>
        </w:rPr>
        <w:t>плану заходів та організації контролю за виконанням постанови Кабінету Міністрів України від 28 листопада 2011 року № 1240 «Про затвердження Державної програми щодо запобігання і протидії корупції на 2011 - 2015 роки» на 2012 - 2015 ро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Відповідно до статей 2, 6, 31, 35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Державної програми щодо запобігання і протидії корупції на 2011 - 2015 роки, затвердженої постановою Кабінету Міністрів України від     28 листопада 2011 року № 1240, та розпорядження першого заступника голови облдержадміністрації від 29 березня 2012 року №137 “</w:t>
      </w:r>
      <w:r>
        <w:rPr>
          <w:rFonts w:cs="Times New Roman" w:ascii="Times New Roman" w:hAnsi="Times New Roman"/>
          <w:sz w:val="28"/>
        </w:rPr>
        <w:t xml:space="preserve">Про затвердження обласного </w:t>
      </w:r>
      <w:r>
        <w:rPr>
          <w:rFonts w:cs="Times New Roman" w:ascii="Times New Roman" w:hAnsi="Times New Roman"/>
          <w:sz w:val="28"/>
          <w:szCs w:val="28"/>
        </w:rPr>
        <w:t>плану заходів та організації контролю за виконанням постанови Кабінету Міністрів України від 28 листопада 2011 року № 1240 “Про затвердження Державної програми щодо запобігання і протидії корупції на 2011 - 2015 роки на 2012 - 2015 роки”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БОВ’ЯЗУЮ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атвердити районний план заходів та організації контролю за виконанням постанови Кабінету Міністрів України від 28 листопада 2011 року № 1240 «Про затвердження Державної програми щодо запобігання і протидії корупції на 2011 - 2015 роки» на 2012 - 2015 роки (далі – план заходів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 xml:space="preserve">Устилузького міського та сільських голів, керівників підприємств, організацій району розробити відповідні плани заходів відповідно до повноважень та </w:t>
      </w:r>
      <w:r>
        <w:rPr>
          <w:rFonts w:cs="Times New Roman" w:ascii="Times New Roman" w:hAnsi="Times New Roman"/>
          <w:sz w:val="28"/>
          <w:szCs w:val="28"/>
        </w:rPr>
        <w:t xml:space="preserve">про результати виконання плану заходів інформувати райдержадміністрацію 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лютого щороку та щоквартально до 1 числа наступного за звітним кварталом місяц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</w:rPr>
        <w:t>Контроль за виконанням цього розпорядження залишаю за собою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Гол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.СКУБ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аврилюк  23 479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57:00Z</dcterms:created>
  <dc:creator>Guberuk</dc:creator>
  <dc:description/>
  <cp:keywords/>
  <dc:language>en-US</dc:language>
  <cp:lastModifiedBy>Mirek</cp:lastModifiedBy>
  <cp:lastPrinted>2012-04-18T12:02:00Z</cp:lastPrinted>
  <dcterms:modified xsi:type="dcterms:W3CDTF">2012-04-24T06:27:00Z</dcterms:modified>
  <cp:revision>22</cp:revision>
  <dc:subject/>
  <dc:title/>
</cp:coreProperties>
</file>