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  квітня 2012 року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        №    </w:t>
      </w:r>
      <w:r>
        <w:rPr>
          <w:sz w:val="28"/>
          <w:szCs w:val="28"/>
        </w:rPr>
        <w:t>18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затвердження комісії по обліку бланків суворої звітності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що пов’язані з забезпеченням процесу державної реєстрації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юридичних осіб та фізичних осіб - підприємці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Інструкції про порядок замовлення, постачання, зберігання, обліку та звітності щодо витрачання бланків свідоцтва про державну реєстрацію юридичної особи, бланків свідоцтва про державну реєстрацію фізичної особи-підприємця, </w:t>
      </w:r>
      <w:r>
        <w:rPr>
          <w:sz w:val="28"/>
          <w:szCs w:val="28"/>
          <w:lang w:val="uk-UA"/>
        </w:rPr>
        <w:t>бланків виписки, витягу, довідки з Єдиного державного реєстру юридичних осіб та фізичних осіб – підприємців та бланків довідки з Єдиного державного реєстру юридичних осіб та фізичних осіб – підприємців про резервування найменування юридичної особ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затвердженої наказом Державного комітету України з питань регуляторної політики та підприємництва від 5 травня 2004 року № 49, зареєстрованої у Міністерстві юстиції України 17 травня 2004 року за № 621/9220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Затвердити комісію по обліку бланків суворої звітності, що пов’язані з забезпеченням процесу державної реєстрації юридичних осіб та фізичних осіб – підприємців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Вважати такими, що втратили чинність, розпорядження голови райдержадміністрації від 13.09.2004 № 298, від 29.09.2005 № 331, від 03.08.2007  № 348, від 04.09.2009  № 394, від 28.10.2010  № 511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В. СКУБА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uk-UA"/>
        </w:rPr>
        <w:t>Левчук 20 489</w:t>
      </w:r>
    </w:p>
    <w:sectPr>
      <w:type w:val="nextPage"/>
      <w:pgSz w:w="11906" w:h="16838"/>
      <w:pgMar w:left="1701" w:right="56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52:00Z</dcterms:created>
  <dc:creator>home</dc:creator>
  <dc:description/>
  <cp:keywords/>
  <dc:language>en-US</dc:language>
  <cp:lastModifiedBy>Mirek</cp:lastModifiedBy>
  <cp:lastPrinted>2012-04-20T14:58:00Z</cp:lastPrinted>
  <dcterms:modified xsi:type="dcterms:W3CDTF">2012-04-24T06:22:00Z</dcterms:modified>
  <cp:revision>15</cp:revision>
  <dc:subject/>
  <dc:title> </dc:title>
</cp:coreProperties>
</file>