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лютого 2012 року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м. Володимир-Волинський                          №</w:t>
      </w:r>
      <w:r>
        <w:rPr>
          <w:sz w:val="28"/>
          <w:szCs w:val="28"/>
        </w:rPr>
        <w:t xml:space="preserve"> 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Про надання дозво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стик Надії Григорів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укладання договору купівлі-продажу житлового будинк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177 Сімейного кодексу України, </w:t>
      </w:r>
      <w:r>
        <w:rPr>
          <w:sz w:val="28"/>
          <w:szCs w:val="28"/>
          <w:lang w:val="uk-UA"/>
        </w:rPr>
        <w:t>ст.12 Закону України «Про основи соціального захисту бездомних громадян і безпритульних дітей»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згідно заяви жительки села Зимне, Володимир – Волинського району Фостик Надії Григорівні, заяви жителя с.Горичів, Володимир-Волинського району  Фостика Василя Володимировича  з метою захисту прав та законних інтересів малолітніх Фостика Дмитра Ростиславовича, 11.11.2001 р.н.,  Фостика Андрія Ростиславовича, 29.09.2007 р.н., Фостика Романа Ростиславовича,29.09.2009 р.н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ати дозвіл громадянці Фостик Надії Григорівні укласти договір купівлі-продажу житлового будинку за адресою: село Зимне, вулиця Монастирська, б.15, у зв’язку з тим, де зареєстровані та проживають малолітні діти: Фостик Дмитро Ростиславович, 11.11.2001 р.н., Фостик Андрій Ростиславович, 23.09.2007 р.н., Фостик Роман Ростиславович, 29.09.200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и дозвіл громадянину Фостику Василю Володимировичу на здійснення правочину щодо продажу житлового будинку за адресою: село Зимне, вулиця Монастирська, б.15, де зареєстровані та проживають його малолітні племінники: Фостик Дмитро Ростиславович, 11.11.2001 р.н., Фостик Андрій Ростиславович, 23.09.2007 р.н., Фостик Роман Ростиславович, 29.09.2009 р.н., їх матері Фостик Надії Григорів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Лень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6:00Z</dcterms:created>
  <dc:creator>Dity</dc:creator>
  <dc:description/>
  <cp:keywords/>
  <dc:language>en-US</dc:language>
  <cp:lastModifiedBy>Mirek</cp:lastModifiedBy>
  <cp:lastPrinted>2010-11-19T11:45:00Z</cp:lastPrinted>
  <dcterms:modified xsi:type="dcterms:W3CDTF">2012-02-24T07:01:00Z</dcterms:modified>
  <cp:revision>36</cp:revision>
  <dc:subject/>
  <dc:title>                                                    </dc:title>
</cp:coreProperties>
</file>