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2 лютого 2012 року              м. Володимир-Волинський                                № 77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ab/>
        <w:t xml:space="preserve">Відповідно до постанови Кабінету Міністрів України від 19.09.2007          № 1152 "Про проведення щорічного Всеукраїнського конкурсу "Кращий державний службовець", наказу Головдержслужби України від 12.11.2010        № 286 </w:t>
      </w:r>
      <w:r>
        <w:rPr>
          <w:bCs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"Кращий державний службовець"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"Кращий державний службовець"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2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важати такими, що втратили чинність розпорядження голови райдержадміністрації від 02.04.2008 № 154,  від 18.02.2009 № 84, від 05.03.2010 № 76, від 03.03.2011 № 92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ержавної адміністрації         </w:t>
        <w:tab/>
        <w:t xml:space="preserve">  </w:t>
        <w:tab/>
        <w:tab/>
        <w:t xml:space="preserve">  </w:t>
        <w:tab/>
        <w:tab/>
        <w:t xml:space="preserve">                            В. СКУБ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 23 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2-02-24T07:18:00Z</dcterms:modified>
  <cp:revision>29</cp:revision>
  <dc:subject/>
  <dc:title/>
</cp:coreProperties>
</file>