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 березня 2012 року             м. Володимир-Волинський                             №  </w:t>
      </w:r>
      <w:r>
        <w:rPr>
          <w:sz w:val="28"/>
          <w:szCs w:val="28"/>
        </w:rPr>
        <w:t>13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14.05.20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0.03.2012 № 5: 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Ничипоруку Олегу Юрійовичу, с.Селець – 150 (сто п’ятдеся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насюк Вірі Арсеніївні, с.Хмелівка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аріон Валентині Федорівні, с.Хрипаличі – 200 (двіст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Резнік Валентині Миколаївні, с.Жовтневе – 150 (сто п’ятдеся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йтюку Володимиру Денисовичу, с.Хворостів – 200 (двіст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Луцюк Оксані Іванівні, с.Людмильпіль – 150 (сто п’ятдесят) грн.;</w:t>
      </w:r>
    </w:p>
    <w:p>
      <w:pPr>
        <w:pStyle w:val="Normal"/>
        <w:ind w:right="7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Махонюку Анатолію Петровичу, с.Овадне – 150 (сто п’ятдеся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роцюк Наталії Володимирівні, с.Суходоли – 500 (п’ятсот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Сабо Олександру Олександровичу, с.Селець – 150 (сто п’ятдесят) грн.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ab/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2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</w:t>
      </w:r>
      <w:r>
        <w:rPr/>
        <w:t xml:space="preserve">   </w:t>
      </w:r>
      <w:r>
        <w:rPr>
          <w:sz w:val="28"/>
          <w:szCs w:val="28"/>
        </w:rPr>
        <w:t>адміністрації</w:t>
        <w:tab/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    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ЕРКО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8:00Z</dcterms:created>
  <dc:creator>evtuh</dc:creator>
  <dc:description/>
  <cp:keywords/>
  <dc:language>en-US</dc:language>
  <cp:lastModifiedBy>Mirek</cp:lastModifiedBy>
  <cp:lastPrinted>2012-03-20T17:06:00Z</cp:lastPrinted>
  <dcterms:modified xsi:type="dcterms:W3CDTF">2012-03-28T06:01:00Z</dcterms:modified>
  <cp:revision>88</cp:revision>
  <dc:subject/>
  <dc:title> </dc:title>
</cp:coreProperties>
</file>