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/>
      </w:pPr>
      <w:r>
        <w:rPr>
          <w:sz w:val="32"/>
        </w:rPr>
        <w:t>Р</w:t>
      </w:r>
      <w:r>
        <w:rPr>
          <w:sz w:val="32"/>
          <w:lang w:val="uk-UA"/>
        </w:rPr>
        <w:t>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lang w:val="uk-UA"/>
        </w:rPr>
      </w:pPr>
      <w:r>
        <w:rPr>
          <w:rFonts w:cs="Arial" w:ascii="Arial" w:hAnsi="Arial"/>
          <w:b/>
          <w:spacing w:val="8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7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ічня 2012 року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>м. Володимир – Волинський                          № 30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>
          <w:sz w:val="28"/>
        </w:rPr>
        <w:t xml:space="preserve">Про завдання керівників підприємств, установ та організацій району щодо мінімізації наслідків погодних умов в зимовий період 2012 року і забезпечення належного функціонування систем життєзабезпечення населення </w:t>
      </w:r>
    </w:p>
    <w:p>
      <w:pPr>
        <w:pStyle w:val="31"/>
        <w:ind w:hanging="142"/>
        <w:rPr/>
      </w:pPr>
      <w:r>
        <w:rPr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ab/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</w:t>
      </w:r>
      <w:r>
        <w:rPr>
          <w:sz w:val="28"/>
          <w:lang w:val="uk-UA"/>
        </w:rPr>
        <w:t>, протокольного рішення Кабінету міністрів України від 23 січня 2012 року  № 4 та з метою забезпечення належного функціонування систем життєзабезпечення населення внаслідок складних погодних умов в зимовий період 2012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Керівникам підприємств, установ та організацій району організувати  цілодобове чергування на підпорядкованих підприємствах та забезпечити надійний зв'язок з черговими диспетчерськими службами району та черговим райдержадміністрації.</w:t>
      </w:r>
    </w:p>
    <w:p>
      <w:pPr>
        <w:pStyle w:val="31"/>
        <w:rPr/>
      </w:pPr>
      <w:r>
        <w:rPr/>
        <w:tab/>
        <w:t xml:space="preserve">2. Керівникам структурних підрозділів райдержадміністрації, Устилузькому міському та сільським головам: </w:t>
      </w:r>
    </w:p>
    <w:p>
      <w:pPr>
        <w:pStyle w:val="31"/>
        <w:ind w:firstLine="720"/>
        <w:rPr/>
      </w:pPr>
      <w:r>
        <w:rPr/>
        <w:t xml:space="preserve">2.1. Терміново провести обстеження надійності систем тепло- та водопостачання об’єктів господарства, багатоквартирних будинків, адміністративних будівель (дитячих садочків, шкіл, закладів культури). </w:t>
      </w:r>
    </w:p>
    <w:p>
      <w:pPr>
        <w:pStyle w:val="31"/>
        <w:ind w:firstLine="720"/>
        <w:rPr/>
      </w:pPr>
      <w:r>
        <w:rPr/>
        <w:t>2.2. Перевірити стан димовентиляційних каналів, герметизацію інженерних вводів та випусків та стан утеплення водонапірних веж.</w:t>
      </w:r>
    </w:p>
    <w:p>
      <w:pPr>
        <w:pStyle w:val="31"/>
        <w:ind w:firstLine="720"/>
        <w:rPr/>
      </w:pPr>
      <w:r>
        <w:rPr/>
        <w:t xml:space="preserve">2.3. Про  результати обстеження інформувати чергових райдержадміністрації за телефонами 2-44-67 та 2-46-31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илузькому міському та сільським головам спільно з управлінням праці та соціального захисту населення райдержадміністрації (Ю. Гимон) забезпечити дієвий контроль за умовами проживання  та надавати своєчасну допомогу одиноким та престарілим громадянам в період різкого пониження температури повітр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4. Володимир-Волинській філ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АТ “Волиньобленерго” (В.Баснін), управлінню по газопостачанню та газифікац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Т “Волиньгаз” (</w:t>
      </w:r>
      <w:r>
        <w:rPr>
          <w:sz w:val="28"/>
          <w:szCs w:val="28"/>
          <w:lang w:val="uk-UA"/>
        </w:rPr>
        <w:t>О. Бомазюк</w:t>
      </w:r>
      <w:r>
        <w:rPr>
          <w:sz w:val="28"/>
          <w:szCs w:val="28"/>
        </w:rPr>
        <w:t xml:space="preserve">), філії “Володимир-Волинська дорожньо-експлуатаційна дільниця” (М.Хільчук), ДП “Волинський облавтодор” філії “Володимир-Волинський автодор” (В.Фісаюк), ВФ ВАТ „Укртелеком” ЦЕЗ № 1 (Р. Баранський) 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комплекс організаційно-технічних заходів щодо гот</w:t>
      </w:r>
      <w:r>
        <w:rPr>
          <w:sz w:val="28"/>
          <w:szCs w:val="28"/>
          <w:lang w:val="uk-UA"/>
        </w:rPr>
        <w:t>овності</w:t>
      </w:r>
      <w:r>
        <w:rPr>
          <w:sz w:val="28"/>
          <w:szCs w:val="28"/>
        </w:rPr>
        <w:t xml:space="preserve">  господарства до роботи в</w:t>
      </w:r>
      <w:r>
        <w:rPr>
          <w:sz w:val="28"/>
          <w:szCs w:val="28"/>
          <w:lang w:val="uk-UA"/>
        </w:rPr>
        <w:t xml:space="preserve"> період різкого зниження температури в </w:t>
      </w:r>
      <w:r>
        <w:rPr>
          <w:sz w:val="28"/>
          <w:szCs w:val="28"/>
        </w:rPr>
        <w:t>зимовий період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з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безперебій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енергопостачання та газопостачання споживачів району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творити необхідний запас матеріально-технічних ресурсів  на випадок надзвичайних ситу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Начальникам  Володимир-Волинського міського відділу (з обслуговування міста та району) УМВС України у Волинській області міського (П.Алєксєєнко) та Володимир – Волинського </w:t>
      </w:r>
      <w:r>
        <w:rPr>
          <w:sz w:val="28"/>
          <w:lang w:val="uk-UA"/>
        </w:rPr>
        <w:t>відділу  управління  МНС України у  Волинській області (В.Воробйов) забезпечити оперативне реагування на випадок виникнення надзвичайних ситуацій в період різкого похолодання та своєчасне інформування чергових райдержадміністрації за телефонами 2-44-67 та 2-46-31.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>7. Контроль за виконанням цього розпорядження покласти на першого заступника та заступників голови райдержадміністрації згідно з розподілом функціональних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адміністрації                                                                                              В.СКУБА</w:t>
      </w:r>
    </w:p>
    <w:p>
      <w:pPr>
        <w:pStyle w:val="Normal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іщук 21 3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5:00Z</dcterms:created>
  <dc:creator>2</dc:creator>
  <dc:description/>
  <cp:keywords/>
  <dc:language>en-US</dc:language>
  <cp:lastModifiedBy>Lichuk</cp:lastModifiedBy>
  <cp:lastPrinted>2004-07-15T04:19:00Z</cp:lastPrinted>
  <dcterms:modified xsi:type="dcterms:W3CDTF">2004-07-15T01:24:00Z</dcterms:modified>
  <cp:revision>7</cp:revision>
  <dc:subject/>
  <dc:title> </dc:title>
</cp:coreProperties>
</file>