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8.04.</w:t>
      </w:r>
      <w:r>
        <w:rPr/>
        <w:t xml:space="preserve">2012        </w:t>
      </w:r>
      <w:r>
        <w:rPr>
          <w:lang w:val="ru-RU"/>
        </w:rPr>
        <w:t xml:space="preserve">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0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експертної грошової оцінки земельних                                             ділянок для продажу права їх оренди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23, 134, 136, п.12 розділу Х Перехідних положень Земельного кодексу України, рішення Володимир-Волинської районної ради від 04.12.2009 №26/6 “Про тимчасовий порядок проведення земельних торгів з продажу вільних земельних ділянок та права їх оренди”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Затвердити звіти про експертну грошову оцінку права оренди земельних ділянок, намічених для продажу права їх оренди на земельних торгах, які знаходяться на території Володимир-Волинського району за межами населених пунктів, з земель сільськогосподарського призначення не наданих у власність або користування, згідно додатку.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2. Встановити стартову ціну продажу права оренди земельних ділянок, намічених для продажу права їх оренди на земельних торгах, які знаходяться на території Володимир-Волинського району за межами населених пунктів, з земель сільськогосподарського призначення не наданих у власність або користування, згідно додат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Голова                          </w:t>
        <w:tab/>
        <w:tab/>
        <w:tab/>
        <w:t xml:space="preserve">                                                              </w:t>
      </w:r>
      <w:r>
        <w:rPr>
          <w:b/>
        </w:rPr>
        <w:t>В.СКУБА</w:t>
      </w:r>
      <w:r>
        <w:rPr/>
        <w:t xml:space="preserve">                       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>Мартинюк 21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5:00Z</dcterms:created>
  <dc:creator>amigo</dc:creator>
  <dc:description/>
  <cp:keywords/>
  <dc:language>en-US</dc:language>
  <cp:lastModifiedBy>Mirek</cp:lastModifiedBy>
  <cp:lastPrinted>2011-11-01T08:34:00Z</cp:lastPrinted>
  <dcterms:modified xsi:type="dcterms:W3CDTF">2012-05-03T09:17:00Z</dcterms:modified>
  <cp:revision>4</cp:revision>
  <dc:subject/>
  <dc:title>Розпорядження Володамир</dc:title>
</cp:coreProperties>
</file>