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27.07.</w:t>
      </w:r>
      <w:r>
        <w:rPr/>
        <w:t>201</w:t>
      </w:r>
      <w:r>
        <w:rPr>
          <w:lang w:val="ru-RU"/>
        </w:rPr>
        <w:t>2</w:t>
      </w:r>
      <w:r>
        <w:rPr/>
        <w:t xml:space="preserve">   </w:t>
      </w:r>
      <w:r>
        <w:rPr>
          <w:lang w:val="en-US"/>
        </w:rPr>
        <w:t xml:space="preserve">        </w:t>
      </w:r>
      <w:r>
        <w:rPr/>
        <w:t xml:space="preserve">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5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підготовку  земельної ділянки для продажу                                                       права її оренди на земельних торгах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атей 17, 136, п.12 Перехідних положень Земельного кодексу України, статей 13, 20, 22 Закону України «Про землеустрій», постанови Кабінету Міністрів України від 26.05.2004 №677 «Про затвердження Порядку розроблення проектів землеустрою щодо відведення земельних ділянок», рішення  Володимир-Волинської районної ради від 4 грудня 2009 року №26/6 “Про тимчасовий порядок проведення земельних торгів з продажу вільних земельних ділянок та права їх оренди”, заяви Савчука В.М.:                                    </w:t>
      </w:r>
    </w:p>
    <w:p>
      <w:pPr>
        <w:pStyle w:val="Heading"/>
        <w:jc w:val="both"/>
        <w:rPr>
          <w:lang w:val="en-US"/>
        </w:rPr>
      </w:pPr>
      <w:r>
        <w:rPr/>
        <w:t xml:space="preserve">             </w:t>
      </w:r>
      <w:r>
        <w:rPr/>
        <w:t>1. Надати дозвіл на розробку проекту землеустрою щодо відведення земельної ділянки загальною площею 1,16 га, в тому числі 0,60 га під ставком, 0,56 га під прибережною смугою, з них 0,56 га під сінокосами, що знаходиться біля с.Рогожани на території Рогожанської  сільської ради за межами населених пунктів з метою продажу права її оренди на земельних торгах з земель водного фонду не наданих у власність або користування  для рибогосподарських потреб.</w:t>
      </w:r>
    </w:p>
    <w:p>
      <w:pPr>
        <w:pStyle w:val="Heading"/>
        <w:ind w:firstLine="900"/>
        <w:jc w:val="both"/>
        <w:rPr/>
      </w:pPr>
      <w:r>
        <w:rPr>
          <w:lang w:val="ru-RU"/>
        </w:rPr>
        <w:t>2. При розробці проекту землеустрою</w:t>
      </w:r>
      <w:r>
        <w:rPr/>
        <w:t xml:space="preserve"> забезпечити встановлення водоохоронних зон та прибережних захисних смуг в порядку, передбаченому чинним законодавством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3. Розроблений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4. Дану земельну ділянку включити в перелік земельних ділянок, які пропонуються для продажу права їх оренди на земельних торгах у Володимир-Волинському районі.</w:t>
      </w:r>
    </w:p>
    <w:p>
      <w:pPr>
        <w:pStyle w:val="Heading"/>
        <w:ind w:firstLine="900"/>
        <w:jc w:val="both"/>
        <w:rPr/>
      </w:pPr>
      <w:r>
        <w:rPr/>
        <w:t>5. Розпорядження голови Володимир-Волинської райдержадміністрації від 30.11.2011 №693 «Про надання дозволу на розробку проекту землеустрою щодо відведення земельної ділянки в оренду» вважати таким, що втратило чинність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2-07-30T13:45:00Z</dcterms:modified>
  <cp:revision>90</cp:revision>
  <dc:subject/>
  <dc:title>Розпорядження Володамир</dc:title>
</cp:coreProperties>
</file>