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Cs w:val="28"/>
        </w:rPr>
        <w:t xml:space="preserve">Продовження додатка </w:t>
      </w:r>
      <w:r>
        <w:rPr>
          <w:rFonts w:cs="Times New Roman" w:ascii="Times New Roman" w:hAnsi="Times New Roman"/>
          <w:szCs w:val="28"/>
          <w:lang w:val="ru-RU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имірний перелік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інших документів, </w:t>
      </w:r>
      <w:r>
        <w:rPr>
          <w:rFonts w:cs="Times New Roman" w:ascii="Times New Roman" w:hAnsi="Times New Roman"/>
          <w:szCs w:val="28"/>
        </w:rPr>
        <w:t>підписи на яких скріплюються гербовою печаткою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районної 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Грамоти та подяки голови районної державної адміністрації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овіреність щодо представництва прав та інтересів районної державної адміністрації у судах  України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Документи (характеристики за підписом голови районної державної адміністрації), що додаються до подання і клопотання про нагородження державними нагородами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латіжні відомості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 Посвідчення, що видаються працівникам апарату, керівникам та заступникам керівників структурних підрозділів районної державної адміністрації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Державні акти на право власності на земельну ділянку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 Сертифікати  на право на земельну частку (пай)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Рішення колегії районної державної адміністрації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Розпорядження голови районної державної адміністрації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 Угоди, договори, що укладаються районною державною адміністрацією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Посвідчення  батьків багатодітної сім’ї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Посвідчення  дитини з багатодітної сім’ї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54:00Z</dcterms:created>
  <dc:creator>Mirek</dc:creator>
  <dc:description/>
  <cp:keywords/>
  <dc:language>en-US</dc:language>
  <cp:lastModifiedBy>Mirek</cp:lastModifiedBy>
  <dcterms:modified xsi:type="dcterms:W3CDTF">2012-08-16T12:54:00Z</dcterms:modified>
  <cp:revision>2</cp:revision>
  <dc:subject/>
  <dc:title/>
</cp:coreProperties>
</file>