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8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2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8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 від 08.06.2007 № 260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8 Закону України “Про місцеві державні адміністрації”, у зв'язку з кадровими змінам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Викласти у новій редакції додатки 1, 2 до розпорядження голови райдержадміністрації від 08.06.2007 № 260 “Про закріплення керівництва, керівників структурних підрозділів районної державної адміністрації, окремого територіального підрозділу центрального органу виконавчої влади, установ району за Устилузькою міською та сільськими радами” (додаю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Вважати такими, що втратили чинність розпорядження голови райдержадміністрації від 18.02.2009 № 82, від 07.04.2010 № 127, від 12.07.2010 № 289, від 18.01.2011 № 14, від 12.04.2011 № 176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</w:t>
      </w:r>
      <w:r>
        <w:rPr/>
        <w:t xml:space="preserve"> 23</w:t>
      </w:r>
      <w:r>
        <w:rPr>
          <w:lang w:val="uk-UA"/>
        </w:rPr>
        <w:t xml:space="preserve"> 31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2-08-07T11:10:00Z</cp:lastPrinted>
  <dcterms:modified xsi:type="dcterms:W3CDTF">2012-08-09T07:42:00Z</dcterms:modified>
  <cp:revision>114</cp:revision>
  <dc:subject/>
  <dc:title/>
</cp:coreProperties>
</file>