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 серпня 2012 року           м. Володимир-Волинський                                  № 39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утворення комісії з розроблення профілів професійної компетентності</w:t>
      </w:r>
    </w:p>
    <w:p>
      <w:pPr>
        <w:pStyle w:val="Normal"/>
        <w:jc w:val="center"/>
        <w:rPr/>
      </w:pPr>
      <w:r>
        <w:rPr>
          <w:sz w:val="28"/>
        </w:rPr>
        <w:t>посад державної служби в апараті та структурних підрозділах рай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 метою реалізації положень статті 16 Закону України від 17.11.2011 № 4050-</w:t>
      </w:r>
      <w:r>
        <w:rPr>
          <w:sz w:val="28"/>
          <w:lang w:val="en-US"/>
        </w:rPr>
        <w:t>V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“Про державну службу”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БОВ</w:t>
      </w:r>
      <w:r>
        <w:rPr>
          <w:sz w:val="28"/>
          <w:lang w:val="ru-RU"/>
        </w:rPr>
        <w:t>’</w:t>
      </w:r>
      <w:r>
        <w:rPr>
          <w:sz w:val="28"/>
        </w:rPr>
        <w:t xml:space="preserve">ЯЗУЮ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орити комісію з розроблення профілів професійної компетентності посад державної служби в апараті та структурних підрозділах райдержадміністрації (далі - комісія) у складі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Затвердити план розроблення профілів професійної компетенції посад державної служ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ів управління праці та соціального захисту населення Н. Голюк, фінансового управління О. Бондарук, управління агропромислового розвитку Ю. Кравчуку, відділів освіти В. Пашку, культури та туризму А. Сурмику, архівного О. Дубась, у справах дітей О. Смоляру, у справах сім’ї, молоді 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у райдержадміністрації О. Бігун, видати відповідні нака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Org_levchuk</dc:creator>
  <dc:description/>
  <cp:keywords/>
  <dc:language>en-US</dc:language>
  <cp:lastModifiedBy>Mirek</cp:lastModifiedBy>
  <cp:lastPrinted>2011-10-07T11:16:00Z</cp:lastPrinted>
  <dcterms:modified xsi:type="dcterms:W3CDTF">2012-08-21T11:54:00Z</dcterms:modified>
  <cp:revision>101</cp:revision>
  <dc:subject/>
  <dc:title> </dc:title>
</cp:coreProperties>
</file>